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56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23.xml" ContentType="application/vnd.openxmlformats-officedocument.wordprocessingml.header+xml"/>
  <Override PartName="/word/header6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1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header72.xml" ContentType="application/vnd.openxmlformats-officedocument.wordprocessingml.header+xml"/>
  <Override PartName="/word/header71.xml" ContentType="application/vnd.openxmlformats-officedocument.wordprocessingml.header+xml"/>
  <Override PartName="/word/header70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МИНИСТЕРСТВО ПРИРОДНЫХ РЕСУРСОВ И ОХРАНЫ ОКРУЖАЮЩЕЙ СРЕДЫ РЕСПУБЛИКИ БЕЛАРУСЬ</w:t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ГАЗООЧИСТНОЕ И ПЫЛЕУЛАВЛИВАЩЕЕ ОБОРУДОВАНИЕ ВЫПУСКАЕМОЕ ЗАВОДАМИ-ИЗГОТОВИТЕЛЯМИ РОССИЙСКОЙ ФЕДЕРАЦИИ</w:t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Справочно-информационный материал</w:t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Минск - 2005</w:t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 xml:space="preserve">Сборник справочно-информационных материалов подготовлен Начальником специализированной инспекции государственного контроля за охраной атмосферного воздуха, озонового слоя и климата Министерства природных ресурсов и охраны окружающей среды Республики Беларусь </w:t>
      </w:r>
      <w:r>
        <w:rPr>
          <w:rFonts w:cs="Times New Roman" w:ascii="Times New Roman" w:hAnsi="Times New Roman"/>
          <w:b/>
          <w:color w:val="000000"/>
          <w:sz w:val="30"/>
        </w:rPr>
        <w:t>Завьяловым Сергеем Владимировичем</w:t>
      </w:r>
      <w:r>
        <w:rPr>
          <w:rFonts w:cs="Times New Roman" w:ascii="Times New Roman" w:hAnsi="Times New Roman"/>
          <w:color w:val="000000"/>
          <w:sz w:val="30"/>
        </w:rPr>
        <w:t xml:space="preserve"> и Главным специалистом </w:t>
      </w:r>
      <w:r>
        <w:rPr>
          <w:rFonts w:cs="Times New Roman" w:ascii="Times New Roman" w:hAnsi="Times New Roman"/>
          <w:b/>
          <w:color w:val="000000"/>
          <w:sz w:val="30"/>
        </w:rPr>
        <w:t>Абрамовичем Дмитрием Николаевичем</w:t>
      </w:r>
      <w:r>
        <w:rPr>
          <w:rFonts w:cs="Times New Roman" w:ascii="Times New Roman" w:hAnsi="Times New Roman"/>
          <w:color w:val="000000"/>
          <w:sz w:val="30"/>
        </w:rPr>
        <w:t>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СОДЕРЖАНИЕ</w:t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ведение ……………………………………………………………………….5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иклоны. Общие сведения……………………………………………………7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Циклоны типа ЦН-11…………………………………………………….……9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иклоны типа ЦН-15………………………………………………………...11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Циклоны типа СЦН-40…………………………………………………….....21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Циклоны типа УЦ…………………………..………………………………...24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иклоны типа СИОТ…………………………………………………………27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Пылеуловители мокрые типа СИОТ…...…………………………………...29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иклоны типа ЦП-2 (взрывобезопасное исполнение)……………………..32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Комплект аспирационного оборудования 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для удаления отходов деревообработки………...…………………………..35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Центробежные скрубберы типа СЦВБ-20 (батарейного типа)…………....37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ентробежные скрубберы типа СЦВП……………………………………..40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олые скрубберы типа СП…………………………………………………..43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Полые форсуночные скрубберы…..………………………………………...46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Насадочные скрубберы типа СДК…………………………………………..48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Скрубберы Вентури. Общие сведения……………………………………...51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Трубы Вентури типа ГВПВ………………………………………………….51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Каплеуловители типа КЦТ…………………………………………………..56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Скрубберы Вентури типа СВ-Кк……………………………………………60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Скрубберы Вентури тарельчатые типа СВТ……………………………….64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. Общие сведения…………………………………………………..66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Рукавные фильтры с регенерацией 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механическим встряхиванием типа ФРМ…………………………………..67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Рукавные фильтры с обратной продувкой………………………………….72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общепромышленного применения типа ФРО…………………...72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специального назначения…………………………………………75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Фильтры типа «Спейс-мотор ФБ»……….………………………………….75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Фильтры типа ФРОТ-4800……..…………………………………………….77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ФР, ФРО и ФРОТ……………………………………………80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Рукавные фильтры общепромышленного применения……………………87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ФРКН…………………………………………………………87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ФЭИ…………………………………………………………..93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ФРИ…………………………………………………………..98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Рукавные фильтры специального назначения…………………………….101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ФРИ и ФРЦИ……………………………………………….101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 типа ФРИД-25-Б…………………………………………………...104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Фильтры типа ФРИТ-160 П(Л)…….………………………………………106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РЦИ………………………………………………………….108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СМЦ…………………………………………………………112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Кассетный фильтры. Общие сведения…………………………………….116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КАФР………………………………………………………..116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типа ФКИ…………………………………………………………119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олокнистые фильтры типа ФВГ-Т……………………………………….122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Волокнистые фильтры типа ФВЦ-180…………………….………………125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олокнистые фильтры (скрубберы насадочные) типа СНАН-Ц………...127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Фильтры ротационные волокнистые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для очистки от масляного тумана типа ФРМ-1500…...…………………..130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олокнистые фильтры типа ФВГ-М………………………………………132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Ионитные фильтры типа ИВФ……………………………………………..135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Электрофильтры. Общие сведения………………………………………...137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Электрофильтры типа ЭВ…………………………………………………..138</w:t>
      </w:r>
    </w:p>
    <w:p>
      <w:pPr>
        <w:pStyle w:val="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Электрофильтры типа ЭМ-6,6….…………………………………………..142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Аппараты химической очистки газа……………………………………….144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Контактные аппараты типа КР……………………………………………..144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Рекуперационные адсорберы типа АВКФп……………………………….149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спомогательное оборудование…………………………………………...156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ентиляторы типа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30"/>
        </w:rPr>
        <w:t>ВКР-4, ВКР-5, ВКР-6,3……………………………….156</w:t>
      </w:r>
    </w:p>
    <w:p>
      <w:pPr>
        <w:pStyle w:val="Heading2"/>
        <w:rPr>
          <w:color w:val="000000"/>
        </w:rPr>
      </w:pPr>
      <w:r>
        <w:rPr/>
        <w:t>Вентиляторы радиальные типа Ц4-75……………………………………..158</w:t>
      </w:r>
    </w:p>
    <w:p>
      <w:pPr>
        <w:pStyle w:val="2"/>
        <w:ind w:hanging="0"/>
        <w:jc w:val="both"/>
        <w:rPr>
          <w:b w:val="false"/>
          <w:b w:val="false"/>
          <w:color w:val="000000"/>
        </w:rPr>
      </w:pPr>
      <w:r>
        <w:rPr>
          <w:b w:val="false"/>
        </w:rPr>
        <w:t>Вентиляторы центробежные полевые типа ЦП6-46……………………...162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ентиляторы типа ВЦП6-45……………………………………………….164</w:t>
      </w:r>
    </w:p>
    <w:p>
      <w:pPr>
        <w:pStyle w:val="Heading2"/>
        <w:rPr/>
      </w:pPr>
      <w:r>
        <w:rPr/>
        <w:t>Вентиляторы радиальные типа В-Ц6-28…………………………………..168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ылевой двойной затвор ЗПД-200-01……………………………………..170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ылевой затвор-увлажнитель ЗУП-150…………………………………...172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Окомкователь пыли роторный ОПР-200…………………………………..174</w:t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Квазивиртуальный импактор………………………………………………176</w:t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ВВЕДЕНИЕ</w:t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В соответствии с требованиями нормативных актов по охране атмосферного воздуха, а также санитарных и строительных норм, технические выбросы и выбросы после местных отсосов, содержащие пыли, аэрозоли, туманы, вредные газы, должны подвергаться очистке перед выбросом в атмосферный воздух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рименяемые методы очистки весьма разнообразны и отличаются как по конструкции аппаратов, так и по технологии обезвреживания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Способ очистки выбирается в зависимости от ряда условий: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количества и состава образующихся (выделяющихся) загрязняющих веществ;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степени очистки очистных устройств;</w:t>
      </w:r>
    </w:p>
    <w:p>
      <w:pPr>
        <w:pStyle w:val="1"/>
        <w:shd w:fill="FFFFFF" w:val="clear"/>
        <w:tabs>
          <w:tab w:val="clear" w:pos="720"/>
          <w:tab w:val="left" w:pos="6237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сбыта конечных продуктов, получающихся в результате газоочистки и других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Окончательный способ очистки выбирается на основе сравнительного технико-экономического анализа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Очистку от выбросов пыли или тумана осуществляют: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механических пылеуловителях (пылеосадочных камерах, инерционных пыле- и брызгоуловителях, циклонах или мультициклонах), применяемой в качестве грубой предварительной очистки;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мокрых пылеуловителях (полых, насадочных или барботажных скрубберах, пенных аппаратах, трубах Вентури и других), являющихся более эффективными, чем сухие пылеуловители;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фильтрах волокнистых, ячейковых, с насыпными слоями зернистого материала, масляных и наиболее распространенных рукавных;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электрофильтрах, являющихся аппаратами тонкой очистки газов от пыли.</w:t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 xml:space="preserve">Необходимая степень очистки, как правило, достигается комбинированной установкой, включающей несколько ступеней очистки несколькими аппаратами одного или разного типов. Загрязняющие </w:t>
      </w:r>
      <w:r>
        <w:rPr>
          <w:rFonts w:cs="Times New Roman" w:ascii="Times New Roman" w:hAnsi="Times New Roman"/>
          <w:sz w:val="30"/>
        </w:rPr>
        <w:t>вещества в виде паров или газовых примесей в отходящем газовом потоке улавливаются в специальных промывных камерах или адсорбционных очистителях с последующим дожиганием. Для обезвреживания этих видов</w:t>
      </w:r>
      <w:r>
        <w:rPr>
          <w:rFonts w:cs="Times New Roman" w:ascii="Times New Roman" w:hAnsi="Times New Roman"/>
          <w:color w:val="000000"/>
          <w:sz w:val="30"/>
        </w:rPr>
        <w:t xml:space="preserve"> газообразных веществ применяют конденсационную очистку, термическое или каталитическое дожигание и другие. Метод  сжигания (дожигания) примесей применяют в тех случаях, когда их возвращение в производство невозможно или нецелесообразно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Чаще применяют абсорбционный или адсорбционный метод очистки.</w:t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 xml:space="preserve">Абсорбционный метод очистки воздуха от газообразных примесей основан на поглощении жидкими реагентами газов и паров из их смесей с воздухом. В качестве абсорбента используют чаще всего воду. Имеются нереагирующие растворители, которые растворяют газы без химических реакций и реагирующие, то есть удаляющие  газообразное загрязняющее вещество путем химической реакции с ними и нейтрализации его. В качестве аппаратов используются скрубберы, трубы Вентури, циклонные промыватели, оросительные камеры. </w:t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Адсорбционный метод основан на поглощении  газообразных загрязняющих веществ и паров с помощью твердых сорбентов (активированных углей, силикагелей,  цеолитов и других). Этот метод применяется главным образом для улавливания и возвращения в производство паров органических растворителей (рекуперация). В этом случае используются физические свойства некоторых пористых тел с ультрамикроскопической структурой, которая делает их способными выборочно извлекать газы из воздушной смеси и удерживать их на своей поверхности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о всех случаях рационально предусматривать использование продуктов, получаемых в результате улавливания вредных газов (на регенерацию и на производстве в пределах своего или соседнего предприятия).</w:t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Наиболее целесообразно использовать метод абсорбции для высококонцентрированных выбросов загрязняющих веществ, поскольку их утилизация связана с получением экономического эффекта за счет возврата и повторного использования в производстве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химической и нефтехимической промышленности экономический эффект дают установки по улавливанию сероводорода, сернистого газа, окислов азота, утилизации газов в нефтедобывающей и нефтеперерабатывающей промышленности. Повышение степени абсорбции окислов азота в производстве слабой азотной кислоты, повышение степени контактирования сернистого ангидрида и абсорбции сернистого ангидрида в производстве серной кислоты, улавливание выбросов взвешенных веществ в разных производствах также оправдывают себя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настоящем справочно-информационном материале обобщены установки и их конструкции, приведены основные показатели их работы, даны технические характеристики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редназначен для специалистов системы Министерства природных ресурсов и охраны окружающей среды, юридических лиц, индивидуальных предпринимателей, проектных организаций и организаций оказывающих услуги в области охраны атмосферного воздуха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ЦИКЛОНЫ</w:t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 xml:space="preserve">Общие сведения 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иклоны – наиболее распространенные аппараты газоочистки, широко применяемые для отделения пыли от газов и воздуха (в том числе аспирационного)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ри небольших капитальных затратах и эксплуатационных расходах циклоны обеспечивают очистку газов с эффективностью 80-95 % от частиц пыли размером более 10 мкм. В основном, рекомендуется их использовать для предварительной очистки газов и устанавливать перед           высокоэффек</w:t>
        <w:softHyphen/>
        <w:t>тивными аппаратами (например, фильтрами или электрофильтрами). В ряде случаев достигаемая эффективность циклонов оказывается достаточной для выброса газов или воздуха в атмосферный воздух.</w:t>
      </w:r>
    </w:p>
    <w:p>
      <w:pPr>
        <w:pStyle w:val="1"/>
        <w:shd w:fill="FFFFFF" w:val="clear"/>
        <w:ind w:right="5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Основными элементами циклонов являются корпус, выхлопная труба и бункер. Газ поступает в верхнюю часть корпуса через входной патрубок, приваренный к корпусу тангенциально. Улавливание пыли происходит под действием центробежной силы, возникающей при движении газа между кор</w:t>
        <w:softHyphen/>
        <w:t>пусом и выхлопной трубой. Уловленная пыль ссыпается в бункер, а очи</w:t>
        <w:softHyphen/>
        <w:t>щенный газ выбрасывается через выхлопную трубу.</w:t>
      </w:r>
    </w:p>
    <w:p>
      <w:pPr>
        <w:pStyle w:val="1"/>
        <w:shd w:fill="FFFFFF" w:val="clear"/>
        <w:tabs>
          <w:tab w:val="clear" w:pos="720"/>
          <w:tab w:val="left" w:pos="8918" w:leader="none"/>
        </w:tabs>
        <w:ind w:right="10" w:firstLine="709"/>
        <w:jc w:val="both"/>
        <w:rPr>
          <w:rFonts w:ascii="Times New Roman" w:hAnsi="Times New Roman" w:cs="Times New Roman"/>
          <w:i/>
          <w:i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Конструктивная особенность батарейных циклонов состоит в том, что закручивание газового потока и улавливание пыли в них обеспечивается размещенными в корпусе аппарата циклонными элементами.</w:t>
      </w:r>
    </w:p>
    <w:p>
      <w:pPr>
        <w:pStyle w:val="1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27830" cy="4189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Схема работы циклона:</w:t>
      </w:r>
    </w:p>
    <w:p>
      <w:pPr>
        <w:pStyle w:val="1"/>
        <w:shd w:fill="FFFFFF" w:val="clear"/>
        <w:ind w:right="2" w:hanging="0"/>
        <w:jc w:val="center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1-коническая часть корпуса; 2-цилиндрическая часть корпуса;   </w:t>
      </w:r>
    </w:p>
    <w:p>
      <w:pPr>
        <w:pStyle w:val="1"/>
        <w:shd w:fill="FFFFFF" w:val="clear"/>
        <w:ind w:right="2" w:hanging="0"/>
        <w:jc w:val="center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3-винтообразная крышка; 4-камера очищен</w:t>
        <w:softHyphen/>
        <w:t xml:space="preserve">ного газа;   </w:t>
      </w:r>
    </w:p>
    <w:p>
      <w:pPr>
        <w:pStyle w:val="1"/>
        <w:shd w:fill="FFFFFF" w:val="clear"/>
        <w:ind w:right="2" w:hanging="0"/>
        <w:jc w:val="center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5-патрубок входа запыленного газа; 6-вы</w:t>
        <w:softHyphen/>
        <w:t>хлопная труба; 7-бункер</w:t>
      </w:r>
    </w:p>
    <w:p>
      <w:pPr>
        <w:pStyle w:val="1"/>
        <w:shd w:fill="FFFFFF" w:val="clear"/>
        <w:ind w:right="2" w:hanging="0"/>
        <w:jc w:val="center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зависимости от производительности циклоны можно устанавливать по одному (одиночное исполнение) или объединять в группы из двух, че</w:t>
        <w:softHyphen/>
        <w:t>тырех, шести или восьми циклонов (групповое исполнение) .</w:t>
      </w:r>
    </w:p>
    <w:p>
      <w:pPr>
        <w:pStyle w:val="1"/>
        <w:shd w:fill="FFFFFF" w:val="clear"/>
        <w:ind w:right="38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Одиночные циклоны изготовляют с «левым» и «правым» вращением        га</w:t>
        <w:softHyphen/>
        <w:t>зового потока. Обычно «правым» принято называть вращение потока в цик</w:t>
        <w:softHyphen/>
        <w:t>лоне по часовой стрелке (если смотреть со стороны выхлопной трубы), «левым» –  вращение потока против часовой стрелки. Направление вращения выбирают, исходя из условий компоновки циклона в схеме, а также распо</w:t>
        <w:softHyphen/>
        <w:t>ложения циклонов в группе.</w:t>
      </w:r>
    </w:p>
    <w:p>
      <w:pPr>
        <w:pStyle w:val="1"/>
        <w:shd w:fill="FFFFFF" w:val="clear"/>
        <w:tabs>
          <w:tab w:val="clear" w:pos="720"/>
          <w:tab w:val="left" w:pos="6754" w:leader="hyphen"/>
        </w:tabs>
        <w:ind w:right="58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НИИОГАЗом были разработаны, испытаны, отработаны конструкции      цик</w:t>
        <w:softHyphen/>
        <w:t>лонов ЦН-11, ЦН-15, ЦН-15У, ЦН-24, СДК-ЦН-33, СК-ЦН-34 и выпущены «Ру</w:t>
        <w:softHyphen/>
        <w:t>ководящие указания по проектированию, изготовлению, монтажу и       эксплуа</w:t>
        <w:softHyphen/>
        <w:t>тации» на циклоны НИИОГАЗ, Ярославль, 1971 г.</w:t>
      </w:r>
    </w:p>
    <w:p>
      <w:pPr>
        <w:pStyle w:val="1"/>
        <w:shd w:fill="FFFFFF" w:val="clear"/>
        <w:ind w:right="43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Расчетная степень очистки может быть достигнута лишь при условии соответствия между типоразмером циклона и его производительно</w:t>
        <w:softHyphen/>
        <w:t>стью, а также при соблюдении правил эксплуатации циклона. Степень очистки резко снижается при подсосе атмосферного воздуха внутрь цикло</w:t>
        <w:softHyphen/>
        <w:t>на, особенно через бункер; поэтому подсос должен быть минимальным (до 4-5 %).</w:t>
      </w:r>
    </w:p>
    <w:p>
      <w:pPr>
        <w:pStyle w:val="1"/>
        <w:shd w:fill="FFFFFF" w:val="clear"/>
        <w:ind w:right="43"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иклоны изготовляют в климатических исполнениях У1-4 и УХЛ4 по ГОСТ 15150-69.</w:t>
      </w:r>
    </w:p>
    <w:p>
      <w:pPr>
        <w:pStyle w:val="1"/>
        <w:shd w:fill="FFFFFF" w:val="clear"/>
        <w:ind w:right="43"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Heading2"/>
        <w:jc w:val="center"/>
        <w:rPr/>
      </w:pPr>
      <w:r>
        <w:rPr>
          <w:b/>
        </w:rPr>
        <w:t>Циклоны типа ЦН-11</w:t>
      </w:r>
    </w:p>
    <w:p>
      <w:pPr>
        <w:pStyle w:val="TextBodyIndent"/>
        <w:rPr/>
      </w:pPr>
      <w:r>
        <w:rPr/>
        <w:t>Циклоны типа ЦН-11 диаметрами 250 мм и 315 мм применяются в центральных пылесосных системах в виде единичных и спаренных установок. Циклоны рекомендуется применять для отделения от воздуха взвешенных частиц сухой пыли, убираемой с пола, стен и оборудования  в производственных помещениях, а также галереях, по которым транспортируются сыпучие материал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е следует применять циклоны ЦН-11 для очистки воздуха от волокнистой и слипающейся пыли, очистки воздуха в котором имеется капельно-жидкая влага или возможна конденсация паров.</w:t>
      </w:r>
    </w:p>
    <w:p>
      <w:pPr>
        <w:pStyle w:val="Normal"/>
        <w:ind w:firstLine="709"/>
        <w:jc w:val="both"/>
        <w:rPr/>
      </w:pPr>
      <w:r>
        <w:rPr>
          <w:sz w:val="30"/>
        </w:rPr>
        <w:t>Выбор циклонов следует производить исходя из производительности пылесосной установки и допускаемой величины потери давления в циклоне, которую рекомендуется принимать в пределах от 0,686 до 1,47 кПа.</w:t>
      </w:r>
    </w:p>
    <w:p>
      <w:pPr>
        <w:pStyle w:val="Normal"/>
        <w:ind w:firstLine="709"/>
        <w:jc w:val="both"/>
        <w:rPr/>
      </w:pPr>
      <w:r>
        <w:rPr>
          <w:sz w:val="30"/>
        </w:rPr>
        <w:t>Циклоны следует устанавливать на всасывающей стороне вентилятора или воздуходувки, так как статической давление здесь бывает значительно меньше атмосферного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ехническая характеристика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эффициент гидравлического сопротивления: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а) для одиночных циклонов                                                               250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б) при парной установке                                                                     300</w:t>
      </w:r>
    </w:p>
    <w:p>
      <w:pPr>
        <w:pStyle w:val="Normal"/>
        <w:ind w:firstLine="709"/>
        <w:jc w:val="both"/>
        <w:rPr/>
      </w:pPr>
      <w:r>
        <w:rPr>
          <w:sz w:val="30"/>
        </w:rPr>
        <w:t>Удельный вес воздуха, кг/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                                                          0,8-1,2</w:t>
      </w:r>
    </w:p>
    <w:p>
      <w:pPr>
        <w:pStyle w:val="Normal"/>
        <w:ind w:firstLine="709"/>
        <w:jc w:val="both"/>
        <w:rPr/>
      </w:pPr>
      <w:r>
        <w:rPr>
          <w:sz w:val="30"/>
        </w:rPr>
        <w:t>Разрежение, кПа                                                                             0,00495</w:t>
      </w:r>
    </w:p>
    <w:p>
      <w:pPr>
        <w:pStyle w:val="Normal"/>
        <w:ind w:firstLine="709"/>
        <w:jc w:val="both"/>
        <w:rPr/>
      </w:pPr>
      <w:r>
        <w:rPr>
          <w:sz w:val="30"/>
        </w:rPr>
        <w:t>Степень очистки, %                                                                                85</w:t>
      </w:r>
    </w:p>
    <w:p>
      <w:pPr>
        <w:pStyle w:val="Normal"/>
        <w:ind w:firstLine="709"/>
        <w:jc w:val="both"/>
        <w:rPr/>
      </w:pPr>
      <w:r>
        <w:rPr>
          <w:sz w:val="30"/>
        </w:rPr>
        <w:t>Производительность, м</w:t>
      </w:r>
      <w:r>
        <w:rPr>
          <w:sz w:val="30"/>
          <w:vertAlign w:val="superscript"/>
        </w:rPr>
        <w:t>3</w:t>
      </w:r>
      <w:r>
        <w:rPr>
          <w:sz w:val="30"/>
        </w:rPr>
        <w:t>/ч: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а) для одиночных циклонов диаметром 250 мм                       410-600</w:t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  <w:t>для одиночных циклонов диаметром 315 мм                       680-980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б) при парной установке диаметром 250 мм                           750-1100</w:t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  <w:t>при парной установке диаметром 315 мм                         1200-1760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6"/>
              </w:rPr>
            </w:pPr>
            <w:r>
              <w:rPr>
                <w:sz w:val="26"/>
              </w:rPr>
              <w:t>Цикл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, 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, 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>, 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, 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, 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, 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x, 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, кг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Установка состоит их циклонов улитки 2, бункера 3, крышки бункера 4 и затвора 5.</w:t>
      </w:r>
    </w:p>
    <w:p>
      <w:pPr>
        <w:pStyle w:val="TextBodyIndent"/>
        <w:rPr/>
      </w:pPr>
      <w:r>
        <w:rPr/>
        <w:t>Предприятие производит разработку проектно-сметной документации на системы аспирации с применением данного оборудования и ее полное изготовление.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544060" cy="3762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Компоновка одиночного                 Компоновка из двух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       </w:t>
      </w:r>
      <w:r>
        <w:rPr>
          <w:color w:val="000000"/>
          <w:sz w:val="30"/>
        </w:rPr>
        <w:t>циклона                                          циклонов</w:t>
      </w:r>
    </w:p>
    <w:p>
      <w:pPr>
        <w:pStyle w:val="Normal"/>
        <w:ind w:firstLine="709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Циклоны типа ЦН-15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редназначены для сухой очистки газов, выделяющихся при некоторых технологических процессах (сушка, обжиг, агломерация, сжигание топлива и так далее), а также очистки аспирационного воздуха. Применяются на предп</w:t>
        <w:softHyphen/>
        <w:t>риятиях черной и цветной металлургии, химической, нефтяной и машиност</w:t>
        <w:softHyphen/>
        <w:t>роительной промышленности, промышленности строительных материалов, в энергетике и так далее Применение циклонов типа ЦН-15 недопустимо в услови</w:t>
        <w:softHyphen/>
        <w:t>ях взрывоопасных сред; не рекомендуется их применять также для улавли</w:t>
        <w:softHyphen/>
        <w:t>вания сильно слипающихся пылей, особенно при малых диаметрах циклонов.</w:t>
      </w:r>
    </w:p>
    <w:p>
      <w:pPr>
        <w:pStyle w:val="1"/>
        <w:shd w:fill="FFFFFF" w:val="clear"/>
        <w:ind w:right="1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зависимости от производительности по газу и условий применения циклоны изготовляют одиночного исполнения (внутренний диаметр от 300 до 1400 мм) или группового исполнения - из двух, четырех, шести и восьми циклонов одинакового внутреннего диаметра (от 300 до 1000 мм).</w:t>
      </w:r>
    </w:p>
    <w:p>
      <w:pPr>
        <w:pStyle w:val="1"/>
        <w:shd w:fill="FFFFFF" w:val="clear"/>
        <w:ind w:right="34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Циклоны группового исполнения изготовляют с «левым» и «правым» вращением газового потока, одиночные – только с «правым» вращением.</w:t>
      </w:r>
    </w:p>
    <w:p>
      <w:pPr>
        <w:pStyle w:val="1"/>
        <w:shd w:fill="FFFFFF" w:val="clear"/>
        <w:ind w:right="29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зависимости от компоновки групповые циклоны могут быть с каме</w:t>
        <w:softHyphen/>
        <w:t>рой очищенного газа в виде «улитки» или в виде сборника, а одиночные – только с «улиткой».</w:t>
      </w:r>
    </w:p>
    <w:p>
      <w:pPr>
        <w:pStyle w:val="1"/>
        <w:shd w:fill="FFFFFF" w:val="clear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Бункеры циклонов – пирамидальной формы.</w:t>
      </w:r>
    </w:p>
    <w:p>
      <w:pPr>
        <w:pStyle w:val="1"/>
        <w:shd w:fill="FFFFFF" w:val="clear"/>
        <w:ind w:right="82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При работе циклонов должна быть обеспечена непрерывная выгрузка пыли. При этом уровень пыли в бункерах должен быть не выше плоскости, расположенной от крышки бункера на 0,5 диаметра циклона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В технической характеристике приведены значения производительнос</w:t>
        <w:softHyphen/>
        <w:t>ти, отнесенные к скорости в цилиндрической части циклона – 2,5 и 4 м/с. В обычных условиях оптимальной считается скорость 3,5 м/с. Скорость 2,5 м/с рекомендуется принимать при работе с абразивной пылью.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color w:val="000000"/>
          <w:sz w:val="30"/>
        </w:rPr>
        <w:t>Условное обозначение</w:t>
      </w:r>
    </w:p>
    <w:p>
      <w:pPr>
        <w:pStyle w:val="1"/>
        <w:shd w:fill="FFFFFF" w:val="clear"/>
        <w:tabs>
          <w:tab w:val="clear" w:pos="720"/>
          <w:tab w:val="left" w:pos="8818" w:leader="none"/>
        </w:tabs>
        <w:ind w:right="86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Ц – циклон; Н – конструкция НИИОГАЗа; цифра 15 – угол наклона входного патрубка относительно горизонтали (град); цифры после тире: первая – внутренний диаметр цилиндрической части циклона (мм); вторая – (после знака умножения) – количество циклонов в группе; У – с камерой очищен</w:t>
        <w:softHyphen/>
        <w:t>ного газа в виде «улитки»; С – с камерой очищенного газа в виде сбор</w:t>
        <w:softHyphen/>
        <w:t>ника; П – пирамидальная форма бункера.</w:t>
        <w:tab/>
      </w:r>
    </w:p>
    <w:p>
      <w:pPr>
        <w:pStyle w:val="1"/>
        <w:shd w:fill="FFFFFF" w:val="clear"/>
        <w:tabs>
          <w:tab w:val="clear" w:pos="720"/>
          <w:tab w:val="left" w:pos="8818" w:leader="none"/>
        </w:tabs>
        <w:ind w:right="86" w:hanging="0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tabs>
          <w:tab w:val="clear" w:pos="720"/>
          <w:tab w:val="left" w:pos="8818" w:leader="none"/>
        </w:tabs>
        <w:ind w:right="86" w:hanging="0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color w:val="000000"/>
          <w:sz w:val="30"/>
        </w:rPr>
        <w:t>Основные параметры</w:t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Массовая концентрация пыли в очищаемом газе, г/м</w:t>
      </w:r>
      <w:r>
        <w:rPr>
          <w:rFonts w:cs="Times New Roman" w:ascii="Times New Roman" w:hAnsi="Times New Roman"/>
          <w:color w:val="000000"/>
          <w:sz w:val="3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30"/>
        </w:rPr>
        <w:t>, не более: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для слабослипающихся пылей – 1000</w:t>
      </w:r>
    </w:p>
    <w:p>
      <w:pPr>
        <w:pStyle w:val="1"/>
        <w:shd w:fill="FFFFFF" w:val="clear"/>
        <w:tabs>
          <w:tab w:val="clear" w:pos="720"/>
          <w:tab w:val="left" w:pos="7776" w:leader="none"/>
        </w:tabs>
        <w:ind w:right="461"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для среднеслипающихся пылей – 250</w:t>
      </w:r>
    </w:p>
    <w:p>
      <w:pPr>
        <w:pStyle w:val="1"/>
        <w:shd w:fill="FFFFFF" w:val="clear"/>
        <w:tabs>
          <w:tab w:val="clear" w:pos="720"/>
          <w:tab w:val="left" w:pos="7776" w:leader="none"/>
        </w:tabs>
        <w:ind w:right="461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Температура очищаемого газа, °С, не более – 400</w:t>
      </w:r>
    </w:p>
    <w:p>
      <w:pPr>
        <w:pStyle w:val="1"/>
        <w:shd w:fill="FFFFFF" w:val="clear"/>
        <w:tabs>
          <w:tab w:val="clear" w:pos="720"/>
          <w:tab w:val="left" w:pos="9014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Давление (разрежение), кПа, не более – 5 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Комплект поставки</w:t>
      </w:r>
      <w:r>
        <w:rPr>
          <w:rFonts w:cs="Times New Roman" w:ascii="Times New Roman" w:hAnsi="Times New Roman"/>
          <w:color w:val="000000"/>
          <w:sz w:val="30"/>
        </w:rPr>
        <w:t>. Циклоны – укрупненными блоками.</w:t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</w:rPr>
        <w:t xml:space="preserve">Изготовители </w:t>
      </w:r>
      <w:r>
        <w:rPr>
          <w:rFonts w:cs="Times New Roman" w:ascii="Times New Roman" w:hAnsi="Times New Roman"/>
          <w:color w:val="000000"/>
          <w:sz w:val="30"/>
        </w:rPr>
        <w:t>- АООТ ПСО «Цветметэкология» (107078, Москва, Ново-Басманная ул.,12,  телефон  (095) 261-5186,  телетайп 112309 «Газ»),</w:t>
        <w:br/>
        <w:t>АО "НИИОГАЗ" (113105, Москва, 1 Нагатинский пр. 6, телефон (095) 1112419, (095) 1115018, факс (095) 1110021, телетайп 112153 «Иприт»), АО Семибратовская фирма НИИОГАЗ (152101, пос. Семибратово Ярославской обл., телефон (08536) 32734, 13687,  факс (08536) 32734;  телетайп 217821 «КОРОНА»).</w:t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shd w:fill="FFFFFF" w:val="clear"/>
        <w:tabs>
          <w:tab w:val="clear" w:pos="720"/>
          <w:tab w:val="left" w:pos="3725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8"/>
        <w:gridCol w:w="567"/>
        <w:gridCol w:w="709"/>
        <w:gridCol w:w="567"/>
        <w:gridCol w:w="709"/>
        <w:gridCol w:w="709"/>
        <w:gridCol w:w="708"/>
        <w:gridCol w:w="709"/>
        <w:gridCol w:w="709"/>
        <w:gridCol w:w="567"/>
        <w:gridCol w:w="709"/>
        <w:gridCol w:w="1275"/>
        <w:gridCol w:w="1134"/>
        <w:gridCol w:w="5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Типоразмер цикло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en-US"/>
              </w:rPr>
              <w:t>Ex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х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3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6х8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4х1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х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40х1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3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6х16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х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72х19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7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00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38х2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0х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4х24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10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00х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70х2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12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00х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2х3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1400х1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0х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34х3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300х2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6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6х1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2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4х2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2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0х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40х29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2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6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6х3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2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72х39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2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0х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38х4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2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00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4х5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4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74х2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4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50х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78х3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4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50х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82х4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4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00х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86х47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4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00х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90х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4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00х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94х6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6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60х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28х3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6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900х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2х4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6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200х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76х47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6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00х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50х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6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80х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24х6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8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150х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40х11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300х2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6х1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2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4х2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2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0х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40х29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2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6х3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2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72х39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2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0х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38х4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2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00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4х5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4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74х2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4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50х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78х3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4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50х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82х4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4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00х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86х47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4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00х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90х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4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00х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94х6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6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0х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28х3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6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900х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2х4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6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220х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76х47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6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00х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50х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6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700х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624х6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8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3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7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8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4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2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99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5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150х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3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40х11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725" w:leader="none"/>
              </w:tabs>
              <w:ind w:left="-108" w:right="-33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</w:t>
            </w:r>
          </w:p>
        </w:tc>
      </w:tr>
    </w:tbl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center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/>
          <w:color w:val="000000"/>
          <w:sz w:val="3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275"/>
        <w:gridCol w:w="1134"/>
        <w:gridCol w:w="1276"/>
        <w:gridCol w:w="1097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Типоразмер цикло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 сечения цилиндрической части корпуса (группы корпусов), 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pacing w:val="-2"/>
                <w:sz w:val="26"/>
              </w:rPr>
              <w:t>Производительность</w:t>
            </w:r>
            <w:r>
              <w:rPr>
                <w:sz w:val="26"/>
              </w:rPr>
              <w:t>,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Рабочий объем бункера, 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Масса, кг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при </w:t>
            </w:r>
            <w:r>
              <w:rPr>
                <w:sz w:val="26"/>
                <w:lang w:val="en-US"/>
              </w:rPr>
              <w:t>V=2,5 м/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при </w:t>
            </w:r>
            <w:r>
              <w:rPr>
                <w:sz w:val="26"/>
                <w:lang w:val="en-US"/>
              </w:rPr>
              <w:t>V=4 м/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3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1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10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12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1400х1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300х2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2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2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2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2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2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2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4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4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4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4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4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4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7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6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7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6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6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6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6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8У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300х2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2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2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2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2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6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2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2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3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400х4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9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4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4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1,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6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4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4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6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4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3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6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600х6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2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700х6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,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6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800х6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,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4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900х6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6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3828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Н-15-500х8С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,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50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4390</wp:posOffset>
                </wp:positionH>
                <wp:positionV relativeFrom="paragraph">
                  <wp:posOffset>-165735</wp:posOffset>
                </wp:positionV>
                <wp:extent cx="768096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</w:rPr>
                              <w:t>Циклон типа ЦН-15х1УП                                              Циклон типа ЦН-15х2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28.8pt;mso-wrap-distance-left:9.05pt;mso-wrap-distance-right:9.05pt;mso-wrap-distance-top:0pt;mso-wrap-distance-bottom:0pt;margin-top:-13.05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    </w:t>
                      </w:r>
                      <w:r>
                        <w:rPr>
                          <w:sz w:val="30"/>
                        </w:rPr>
                        <w:t>Циклон типа ЦН-15х1УП                                              Циклон типа ЦН-15х2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7435" cy="58566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1510</wp:posOffset>
                </wp:positionH>
                <wp:positionV relativeFrom="paragraph">
                  <wp:posOffset>-165735</wp:posOffset>
                </wp:positionV>
                <wp:extent cx="813816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Циклон типа ЦН-15х4УП                                                            Циклон типа ЦН-15х6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28.8pt;mso-wrap-distance-left:9.05pt;mso-wrap-distance-right:9.05pt;mso-wrap-distance-top:0pt;mso-wrap-distance-bottom:0pt;margin-top:-13.0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Циклон типа ЦН-15х4УП                                                            Циклон типа ЦН-15х6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248140" cy="567817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504555" cy="584009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</wp:posOffset>
                </wp:positionH>
                <wp:positionV relativeFrom="paragraph">
                  <wp:posOffset>-348615</wp:posOffset>
                </wp:positionV>
                <wp:extent cx="795528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Циклон типа ЦН-15х2СП        Циклон типа ЦН-15х4СП                     Циклон типа ЦН-15х6С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-27.4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Циклон типа ЦН-15х2СП        Циклон типа ЦН-15х4СП                     Циклон типа ЦН-15х6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601835" cy="584009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630</wp:posOffset>
                </wp:positionH>
                <wp:positionV relativeFrom="paragraph">
                  <wp:posOffset>-257175</wp:posOffset>
                </wp:positionV>
                <wp:extent cx="822960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Циклон типа ЦН-15-500х8УП                                                 Циклон типа ЦН-15-500х8С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8.8pt;mso-wrap-distance-left:9.05pt;mso-wrap-distance-right:9.05pt;mso-wrap-distance-top:0pt;mso-wrap-distance-bottom:0pt;margin-top:-20.2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Циклон типа ЦН-15-500х8УП                                                 Циклон типа ЦН-15-500х8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ind w:left="1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Циклон типа СЦН-40</w:t>
      </w:r>
    </w:p>
    <w:p>
      <w:pPr>
        <w:pStyle w:val="TextBodyIndent"/>
        <w:rPr/>
      </w:pPr>
      <w:r>
        <w:rPr/>
        <w:t>Циклоны типа СЦН-40 одиночного правого и левого исполнения и групповые (из 2-х, 4-х, 6-и, 8-и элементов) предназначены для высокоэффективной очистки технологических газов и аспирационных выбросов от среднедисперсной и мелкой пылей и могут быть применены для эксплуатации в химической, микробиологичекой и нефтеперерабатывающей промышленности, в производстве строительных материалов, цветной и черной металлургии и энерге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Степень очистки газа от пыли, % </w:t>
      </w:r>
      <w:r>
        <w:rPr>
          <w:sz w:val="30"/>
          <w:lang w:val="en-US"/>
        </w:rPr>
        <w:t>max</w:t>
      </w:r>
      <w:r>
        <w:rPr>
          <w:sz w:val="30"/>
        </w:rPr>
        <w:t xml:space="preserve">                                                  93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Температура очищаемого газа </w:t>
      </w:r>
      <w:r>
        <w:rPr>
          <w:sz w:val="30"/>
          <w:vertAlign w:val="superscript"/>
        </w:rPr>
        <w:t>О</w:t>
      </w:r>
      <w:r>
        <w:rPr>
          <w:sz w:val="30"/>
        </w:rPr>
        <w:t>С, не более                                       400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вление (разряжение) внутри циклона КПа, не более                        5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Массовая концентрация пыли в газовом потоке, </w:t>
      </w:r>
    </w:p>
    <w:p>
      <w:pPr>
        <w:pStyle w:val="Normal"/>
        <w:ind w:firstLine="709"/>
        <w:jc w:val="both"/>
        <w:rPr/>
      </w:pPr>
      <w:r>
        <w:rPr>
          <w:sz w:val="30"/>
        </w:rPr>
        <w:t>на входе в циклон г/м</w:t>
      </w:r>
      <w:r>
        <w:rPr>
          <w:sz w:val="30"/>
          <w:vertAlign w:val="superscript"/>
        </w:rPr>
        <w:t>3</w:t>
      </w:r>
      <w:r>
        <w:rPr>
          <w:sz w:val="30"/>
        </w:rPr>
        <w:t>, не более                                                        1000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работка на отказ ч, не менее                                                          8750</w:t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516755" cy="374269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Циклон типа СЦН-40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>Предприятие производит разработку проектно-сметной документации на системы аспирации с применением данного оборудования и ее полное изготовление.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sectPr>
          <w:headerReference w:type="default" r:id="rId1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center"/>
        <w:rPr/>
      </w:pPr>
      <w:r>
        <w:rPr/>
        <w:t>Основные габаритные, мм</w:t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, кг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,7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3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7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8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3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6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43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6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3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,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,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3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5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b/>
          <w:b/>
        </w:rPr>
      </w:pPr>
      <w:r>
        <w:rPr>
          <w:b/>
        </w:rPr>
        <w:t>Циклоны типа УЦ</w:t>
      </w:r>
    </w:p>
    <w:p>
      <w:pPr>
        <w:pStyle w:val="TextBodyIndent"/>
        <w:rPr/>
      </w:pPr>
      <w:r>
        <w:rPr/>
        <w:t>Циклоны УЦ калибра 800, 1600, 2000 правого и левого исполнения предназначены для очистки технологических выбросов деревообрабатывающих производств в атмосферный воздух от неслипающихся неволокнистых пылей, а также их смесей с сухими опилками и стружкой.</w:t>
      </w:r>
    </w:p>
    <w:p>
      <w:pPr>
        <w:pStyle w:val="TextBodyIndent"/>
        <w:rPr/>
      </w:pPr>
      <w:r>
        <w:rPr/>
        <w:t>Особенностью конструкции циклонов типа УЦ является возможность получать любую из четырех модификаций циклонов каждого калибра путем несложной монтажной операции. Состоящей в установке соответствующего выхлопного патрубка.</w:t>
      </w:r>
    </w:p>
    <w:p>
      <w:pPr>
        <w:pStyle w:val="TextBodyIndent"/>
        <w:rPr/>
      </w:pPr>
      <w:r>
        <w:rPr/>
        <w:t>С увеличением номера модификации у циклонов каждого калибра изменяются их технико-экономические характеристики: уменьшается степень очистки выбросов, но уменьшается и аэродинамическое сопротивление. Эта особенность конструкции циклонов позволяет более дифференцированно подходить к выбору циклонов при проектировании пылеулавливающих сооружени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тепень очистки не более 98 %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Циклоны изготавливаются в климатическом исполнении УХЛ при эксплуатации по категории размещения 1, 2, 3, 4 ГОСТ 15150-69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Циклоны состоят из корпуса. Цилиндра внутреннего и внешнего, улитки или зонт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Установка циклонов с зонтом или улиткой определяется конкретными условиями при разработке проектной документации. При работе циклона под давлением на нем устанавливается зонт, под разряжением – улитк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/>
      </w:pPr>
      <w:r>
        <w:rPr/>
        <w:t>Техническая характеристика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134"/>
        <w:gridCol w:w="993"/>
        <w:gridCol w:w="1025"/>
        <w:gridCol w:w="1013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мод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/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редприятие производит разработку проектно-сметной документации на системы циклонов УЦ и ее полное изготовлени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1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1"/>
        <w:shd w:fill="FFFFFF" w:val="clear"/>
        <w:tabs>
          <w:tab w:val="clear" w:pos="720"/>
          <w:tab w:val="left" w:pos="3725" w:leader="none"/>
        </w:tabs>
        <w:ind w:firstLine="709"/>
        <w:jc w:val="center"/>
        <w:rPr/>
      </w:pPr>
      <w:r>
        <w:rPr/>
        <w:t>Основные габаритные, мм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2"/>
        <w:gridCol w:w="92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иклон (калибр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ind w:left="-7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>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>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>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3</w:t>
            </w:r>
            <w:r>
              <w:rPr>
                <w:sz w:val="26"/>
                <w:lang w:val="en-US"/>
              </w:rPr>
              <w:t>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4</w:t>
            </w:r>
            <w:r>
              <w:rPr>
                <w:sz w:val="26"/>
                <w:lang w:val="en-US"/>
              </w:rPr>
              <w:t>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x, мм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Масса, кг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>,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</w:t>
            </w:r>
            <w:r>
              <w:rPr>
                <w:sz w:val="26"/>
                <w:lang w:val="en-US"/>
              </w:rPr>
              <w:t xml:space="preserve"> max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модификации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УЦ 5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УЦ 8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6"/>
              </w:rPr>
            </w:pPr>
            <w:r>
              <w:rPr>
                <w:sz w:val="26"/>
              </w:rPr>
              <w:t>5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6"/>
              </w:rPr>
            </w:pPr>
            <w:r>
              <w:rPr>
                <w:sz w:val="26"/>
              </w:rPr>
              <w:t>6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6"/>
              </w:rPr>
            </w:pPr>
            <w:r>
              <w:rPr>
                <w:sz w:val="26"/>
              </w:rPr>
              <w:t>7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6"/>
              </w:rPr>
            </w:pPr>
            <w:r>
              <w:rPr>
                <w:sz w:val="26"/>
              </w:rPr>
              <w:t>8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Ц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6"/>
              </w:rPr>
            </w:pPr>
            <w:r>
              <w:rPr>
                <w:sz w:val="26"/>
              </w:rPr>
              <w:t>10500</w:t>
            </w:r>
          </w:p>
        </w:tc>
      </w:tr>
    </w:tbl>
    <w:p>
      <w:pPr>
        <w:sectPr>
          <w:headerReference w:type="default" r:id="rId18"/>
          <w:type w:val="odd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page">
                  <wp:posOffset>2012315</wp:posOffset>
                </wp:positionH>
                <wp:positionV relativeFrom="paragraph">
                  <wp:posOffset>13970</wp:posOffset>
                </wp:positionV>
                <wp:extent cx="4210050" cy="422783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422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09415" cy="4227195"/>
                                  <wp:effectExtent l="0" t="0" r="0" b="0"/>
                                  <wp:docPr id="1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9415" cy="422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332.9pt;mso-wrap-distance-left:504pt;mso-wrap-distance-right:504pt;mso-wrap-distance-top:3pt;mso-wrap-distance-bottom:3pt;margin-top:1.1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09415" cy="4227195"/>
                            <wp:effectExtent l="0" t="0" r="0" b="0"/>
                            <wp:docPr id="15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9415" cy="422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Heading1"/>
        <w:widowControl/>
        <w:rPr/>
      </w:pPr>
      <w:r>
        <w:rPr/>
        <w:t>Циклон типа УЦ</w:t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2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Циклоны типа СИОТ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иклоны типа СИОТ предназначены для грубой очистки воздуха от су</w:t>
        <w:softHyphen/>
        <w:t>хой неслипающейся неволокнистой пыл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обенностью  конструкции циклонов СИОТ является  отсутствие  ци</w:t>
        <w:softHyphen/>
        <w:t xml:space="preserve">линдрической части корпуса,  поэтому выхлопная труба вводится в конусную часть, и треугольное сечение входного патрубка циклона.                  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ИОТ - Свердловский институт охраны труд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- АООТ ПСО «Цветметэкология» (107078, Москва, Ново-Басманная  ул.,12,  телефон  (095) 261-5186,  телетайп 112309 «Газ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center"/>
        <w:rPr/>
      </w:pPr>
      <w:r>
        <w:rPr/>
        <w:t>Техническая характеристика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992"/>
        <w:gridCol w:w="1134"/>
        <w:gridCol w:w="993"/>
        <w:gridCol w:w="992"/>
        <w:gridCol w:w="953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1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казатели </w:t>
            </w:r>
          </w:p>
        </w:tc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1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7" w:right="-22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СИО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2" w:right="-67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СИО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9" w:right="-112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4" w:right="-1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9" w:right="-60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СИОТ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56" w:right="-10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2" w:right="-14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1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7" w:right="-22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2" w:right="-6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9" w:right="-112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4" w:right="-1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9" w:right="-6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56" w:right="-10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2" w:right="-14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</w:t>
              <w:softHyphen/>
              <w:t>мому газу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7" w:right="-22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2" w:right="-6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9" w:right="-112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4" w:right="-1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9" w:right="-6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56" w:right="-10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2" w:right="-14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комендуемая скорость газа на входе, м/с</w:t>
            </w:r>
          </w:p>
        </w:tc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-1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идравлическое сопротивление, кПа, </w:t>
            </w:r>
          </w:p>
          <w:p>
            <w:pPr>
              <w:pStyle w:val="1"/>
              <w:ind w:right="-119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 более</w:t>
            </w:r>
          </w:p>
        </w:tc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57-0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19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3</w:t>
            </w:r>
          </w:p>
        </w:tc>
      </w:tr>
    </w:tbl>
    <w:p>
      <w:pPr>
        <w:pStyle w:val="1"/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Основные габаритные размеры, мм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520"/>
        <w:gridCol w:w="1880"/>
        <w:gridCol w:w="92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2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5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9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4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33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ОТ-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28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635" cy="5162550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</w:rPr>
      </w:pPr>
      <w:r>
        <w:rPr>
          <w:b/>
        </w:rPr>
        <w:t xml:space="preserve">1                         </w:t>
      </w:r>
    </w:p>
    <w:p>
      <w:pPr>
        <w:pStyle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4550</wp:posOffset>
                </wp:positionH>
                <wp:positionV relativeFrom="paragraph">
                  <wp:posOffset>104775</wp:posOffset>
                </wp:positionV>
                <wp:extent cx="4846320" cy="365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Циклон типа СИ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8.2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Циклон типа СИ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sectPr>
          <w:headerReference w:type="default" r:id="rId2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ылеуловитель мокрый СИОТ</w:t>
      </w:r>
    </w:p>
    <w:p>
      <w:pPr>
        <w:pStyle w:val="Normal"/>
        <w:ind w:firstLine="709"/>
        <w:jc w:val="both"/>
        <w:rPr/>
      </w:pPr>
      <w:r>
        <w:rPr>
          <w:sz w:val="30"/>
        </w:rPr>
        <w:t>Пылеуловители мокрые (№ 1-12) правого и левого исполнения применяются для улавливания различных видов пыли, кроме цементирующей и волокнистой, при начальных концентрациях до 5000 мг/м</w:t>
      </w:r>
      <w:r>
        <w:rPr>
          <w:sz w:val="30"/>
          <w:vertAlign w:val="superscript"/>
        </w:rPr>
        <w:t>3</w:t>
      </w:r>
      <w:r>
        <w:rPr>
          <w:sz w:val="30"/>
        </w:rPr>
        <w:t>. При большей концентрации пыли необходимо предусматривать предварительную очистку воздуха. улавливание пыли производится путем осаждения ее на смоченные стенки корпуса под действием центробежных сил, а также промывке воздуха водой, распыляемой воздушным потоко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ылеуловитель состои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-корпуса цилиндрического и конического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-раскручивател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-водоподоющей системы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-затвор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Техническая характеристика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Степень очистки воздуха, %                                                          </w:t>
      </w:r>
      <w:r>
        <w:rPr>
          <w:sz w:val="30"/>
          <w:lang w:val="en-US"/>
        </w:rPr>
        <w:t>max</w:t>
      </w:r>
      <w:r>
        <w:rPr>
          <w:sz w:val="30"/>
        </w:rPr>
        <w:t xml:space="preserve"> 98</w:t>
      </w:r>
    </w:p>
    <w:p>
      <w:pPr>
        <w:pStyle w:val="Normal"/>
        <w:ind w:firstLine="709"/>
        <w:jc w:val="both"/>
        <w:rPr/>
      </w:pPr>
      <w:r>
        <w:rPr>
          <w:sz w:val="30"/>
        </w:rPr>
        <w:t>Гидравлическое сопротивление, кгс/м</w:t>
      </w:r>
      <w:r>
        <w:rPr>
          <w:sz w:val="30"/>
          <w:vertAlign w:val="superscript"/>
        </w:rPr>
        <w:t>2</w:t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276"/>
        <w:gridCol w:w="1275"/>
        <w:gridCol w:w="12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ость воздуха во входном патрубке, м/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/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/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дравлическое сопротивление скоростного промывателя СИОТ, кгс/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Промыватель рекомендуется устанавливать  на всасывании, за исключением установок с сухими циклонами, используемых в качестве первой степени очистки, где допустимо располагать промыватель за вентилятором. Установка раскручивателя на промывателе обязательна во всех случаях.</w:t>
      </w:r>
    </w:p>
    <w:p>
      <w:pPr>
        <w:pStyle w:val="TextBodyIndent"/>
        <w:rPr/>
      </w:pPr>
      <w:r>
        <w:rPr/>
        <w:t xml:space="preserve">При установке промывателя на всасывании необходимо предусмотреть отвод воды из нижней части кожуха вентилятора. В обязательном порядке необходимо обеспечить постоянное давление воды, подаваемой в промыватель для поддержания неизменного расхода. Давление воды перед верхними форсунками должно составлять  1 атм. В проекте необходимо предусматривать блокирование подачи воды и включение вентилятора: подача воды должна осуществляться за 1-2 мин. до пуска, а выключение – через 3 мин. после остановки вентилятора. 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802630" cy="324802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TextBodyIndent"/>
        <w:jc w:val="center"/>
        <w:rPr/>
      </w:pPr>
      <w:r>
        <w:rPr/>
        <w:t>Пылеуловитель мокрый типа СИОТ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Heading1"/>
        <w:widowControl/>
        <w:rPr/>
      </w:pPr>
      <w:r>
        <w:rPr/>
        <w:t>Основные габаритные размеры, мм</w:t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1065"/>
      </w:tblGrid>
      <w:tr>
        <w:trPr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значение</w:t>
            </w:r>
          </w:p>
        </w:tc>
        <w:tc>
          <w:tcPr>
            <w:tcW w:w="1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80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оизводи-тельность, м/с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6"/>
              </w:rPr>
            </w:pPr>
            <w:r>
              <w:rPr>
                <w:sz w:val="26"/>
              </w:rPr>
              <w:t>12000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106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6"/>
              </w:rPr>
            </w:pPr>
            <w:r>
              <w:rPr>
                <w:sz w:val="26"/>
              </w:rPr>
              <w:t>15000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127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6"/>
              </w:rPr>
            </w:pPr>
            <w:r>
              <w:rPr>
                <w:sz w:val="26"/>
              </w:rPr>
              <w:t>18000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/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14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6"/>
              </w:rPr>
            </w:pPr>
            <w:r>
              <w:rPr>
                <w:sz w:val="26"/>
              </w:rPr>
              <w:t>2100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1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2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65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2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7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7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6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Расход воды, м</w:t>
            </w:r>
            <w:r>
              <w:rPr>
                <w:sz w:val="26"/>
                <w:vertAlign w:val="superscript"/>
                <w:lang w:val="en-US"/>
              </w:rPr>
              <w:t>3</w:t>
            </w:r>
            <w:r>
              <w:rPr>
                <w:sz w:val="26"/>
                <w:lang w:val="en-US"/>
              </w:rPr>
              <w:t>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Циклоны типа ЦП-2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(взрывобезопасное исполнение)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улавливания пыли после систем сушки или размола топлива парогенераторов,  сжигающих твердое топливо в  пылевидном сос</w:t>
        <w:softHyphen/>
        <w:t>тоянии. Могут быть использованы  для  улавливания  пылей  как  циклоны общепромышленного тип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иклоны изготовляют в одиночном исполнении  внутренним  диаметром 1400-4250 мм.  Бункеры  этих  циклонов небольших размеров во избежание накопления взрывоопасной пыл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охранительные клапаны,  устанавливаемые на входном патрубке и крышке, выбраны в соответствии с «Правилами взрывобезопасности устано</w:t>
        <w:softHyphen/>
        <w:t>вок для  приготовления и сжигания топлива в пылевидном состоянии» (М., Энергия, 1975). Количество и диаметр предохранительных клапанов зави</w:t>
        <w:softHyphen/>
        <w:t>сят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от диаметра циклона (смотри  рисунок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я безопасного и быстрого доступа к предохранительным клапанам и люкам необходимо предусмотреть площадки и лестницы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о требованию заказчика циклоны могут быть поставлены без предох</w:t>
        <w:softHyphen/>
        <w:t>ранительных клапан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– углеродистая стал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 Циклоны диаметром  1400-3000 мм в сборе; цик</w:t>
        <w:softHyphen/>
        <w:t>лоны диаметром 3750 и 4250 мм – максимально укрупненными блокам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охранительные клапаны поставляют в демонтированном виде.  Вы</w:t>
        <w:softHyphen/>
        <w:t>резка отверстий под предохранительные клапаны и приварка  их  произво</w:t>
        <w:softHyphen/>
        <w:t>дятся заказчиком при монтаже циклонов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Сызранский турбостроительный завод; (446010,  Сыз</w:t>
        <w:softHyphen/>
        <w:t>рань, 10, Самарской обл., ул. Гидротурбинная, 10, телетайп 214614 «Карат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2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14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vertAlign w:val="subscript"/>
              </w:rPr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6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00</w:t>
            </w:r>
          </w:p>
        </w:tc>
      </w:tr>
    </w:tbl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15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циклона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37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aps/>
                <w:sz w:val="26"/>
              </w:rPr>
            </w:pPr>
            <w:r>
              <w:rPr>
                <w:rFonts w:cs="Times New Roman" w:ascii="Times New Roman" w:hAnsi="Times New Roman"/>
                <w:caps/>
                <w:sz w:val="26"/>
              </w:rPr>
              <w:t>цп-2-42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44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(пропускная способность) по очищаемому газу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00-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000-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000-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000-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000-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000- 7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73000-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2000- 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000-23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44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40000-23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сечения цилиндриче</w:t>
              <w:softHyphen/>
              <w:t>ской части циклона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,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1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газовых выбросах на входе, г/м , не более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очищаемого газа, кПа, не более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Максимальная температура очищаемого газа (угольная пыль), 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6"/>
              </w:rPr>
              <w:t>С, не более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840</w:t>
            </w:r>
          </w:p>
        </w:tc>
      </w:tr>
    </w:tbl>
    <w:p>
      <w:pPr>
        <w:sectPr>
          <w:headerReference w:type="default" r:id="rId29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3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117215" cy="8736965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63065</wp:posOffset>
                </wp:positionH>
                <wp:positionV relativeFrom="paragraph">
                  <wp:posOffset>8736965</wp:posOffset>
                </wp:positionV>
                <wp:extent cx="3200400" cy="640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Циклон типа ЦП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(взрывобезопасное исполне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0.4pt;mso-wrap-distance-left:9.05pt;mso-wrap-distance-right:9.05pt;mso-wrap-distance-top:0pt;mso-wrap-distance-bottom:0pt;margin-top:687.95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Циклон типа ЦП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(взрывобезопасное исполн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b/>
          <w:b/>
        </w:rPr>
      </w:pPr>
      <w:r>
        <w:rPr>
          <w:b/>
        </w:rPr>
        <w:t>Комплект аспирационного оборудован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для удаления отходов деревообработки</w:t>
      </w:r>
    </w:p>
    <w:p>
      <w:pPr>
        <w:pStyle w:val="TextBodyIndent"/>
        <w:rPr/>
      </w:pPr>
      <w:r>
        <w:rPr/>
        <w:t>Комплект аспирационного оборудования предназначен для транспортирования, сбора отходов переработки и очистки технологических выбросов деревообрабатывающих производств в атмосферу от неслипающихся неволокнистых пылей, а также смесей с сухими опилками и стружкой.</w:t>
      </w:r>
    </w:p>
    <w:p>
      <w:pPr>
        <w:pStyle w:val="Normal"/>
        <w:ind w:firstLine="709"/>
        <w:jc w:val="both"/>
        <w:rPr/>
      </w:pPr>
      <w:r>
        <w:rPr>
          <w:sz w:val="30"/>
        </w:rPr>
        <w:t>Установка состоит из одного циклона или сборки из 2-х, 3-х, 4-х циклонов Ц-675 (в зависимости от требуемой производительности) вентилятора ВЦП6-45 № 5, 6, 8, бункера 1, площадки 2, затвора 3 и воздуховод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Производительность установки, состоящей из одного циклона,  </w:t>
      </w:r>
      <w:r>
        <w:rPr>
          <w:sz w:val="30"/>
          <w:lang w:val="en-US"/>
        </w:rPr>
        <w:t>Q</w:t>
      </w:r>
      <w:r>
        <w:rPr>
          <w:sz w:val="30"/>
        </w:rPr>
        <w:t>=4600 м</w:t>
      </w:r>
      <w:r>
        <w:rPr>
          <w:sz w:val="30"/>
          <w:vertAlign w:val="superscript"/>
        </w:rPr>
        <w:t>3</w:t>
      </w:r>
      <w:r>
        <w:rPr>
          <w:sz w:val="30"/>
        </w:rPr>
        <w:t>/ч, улавливание фракций до 70 мкм – около 70 %, коэффициент сопротивления – 3-4,5, предельное начальное содержание пыли: при шлифовании – 4000 мг/м</w:t>
      </w:r>
      <w:r>
        <w:rPr>
          <w:sz w:val="30"/>
          <w:vertAlign w:val="superscript"/>
        </w:rPr>
        <w:t>3</w:t>
      </w:r>
      <w:r>
        <w:rPr>
          <w:sz w:val="30"/>
        </w:rPr>
        <w:t>, при сухом пилении – 6000 мг/м</w:t>
      </w:r>
      <w:r>
        <w:rPr>
          <w:sz w:val="30"/>
          <w:vertAlign w:val="superscript"/>
        </w:rPr>
        <w:t>3</w:t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 заданию заказчика может быть разработана система циклонов типа УЦ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Техническая характеристик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9"/>
        <w:gridCol w:w="709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либр У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изводительность, </w:t>
            </w:r>
            <w:r>
              <w:rPr>
                <w:sz w:val="26"/>
                <w:lang w:val="en-US"/>
              </w:rPr>
              <w:t>max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 xml:space="preserve">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либр У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изводительность, </w:t>
            </w:r>
            <w:r>
              <w:rPr>
                <w:sz w:val="26"/>
                <w:lang w:val="en-US"/>
              </w:rPr>
              <w:t>max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 xml:space="preserve">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Степень очистки до 98 %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522"/>
      </w:tblGrid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нкер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, 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Y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м</w:t>
            </w:r>
            <w:r>
              <w:rPr>
                <w:sz w:val="26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, 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, кг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3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page">
                  <wp:posOffset>823595</wp:posOffset>
                </wp:positionH>
                <wp:positionV relativeFrom="paragraph">
                  <wp:posOffset>-165100</wp:posOffset>
                </wp:positionV>
                <wp:extent cx="9244965" cy="612330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4965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44330" cy="5142865"/>
                                  <wp:effectExtent l="0" t="0" r="0" b="0"/>
                                  <wp:docPr id="22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4330" cy="514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95pt;height:482.15pt;mso-wrap-distance-left:504pt;mso-wrap-distance-right:504pt;mso-wrap-distance-top:3pt;mso-wrap-distance-bottom:3pt;margin-top:-13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44330" cy="5142865"/>
                            <wp:effectExtent l="0" t="0" r="0" b="0"/>
                            <wp:docPr id="23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4330" cy="514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5298440</wp:posOffset>
                </wp:positionV>
                <wp:extent cx="740664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Аспирационное оборудование для удаления отходов деревообработ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pt;height:36pt;mso-wrap-distance-left:9.05pt;mso-wrap-distance-right:9.05pt;mso-wrap-distance-top:0pt;mso-wrap-distance-bottom:0pt;margin-top:41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Аспирационное оборудование для удаления отходов дерево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Центробежный скруббер СЦВБ-20 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(батарейного типа)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 для мокрой очистки нетоксичных и невзрывоопасных га</w:t>
        <w:softHyphen/>
        <w:t>зов от средне- и крупнодисперсной пыли в различных отраслях промышлен</w:t>
        <w:softHyphen/>
        <w:t>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состоит  из камеры неочищенного газа, четырех контактных циклонных элементов,  шламовой камеры и камеры очищенного газа. Каждый из контактных циклонных элементов представляет собой трубу,  в верхней части которой расположен закручиватель газожидкостного потока. В каме</w:t>
        <w:softHyphen/>
        <w:t>ре неочищенного газа установлена форсунка грубого распыла, обеспечива</w:t>
        <w:softHyphen/>
        <w:t>ющая смыв  пыли  с завихрителей и орошение внутренних стенок циклонных элементов. Шламовая вода отводится из аппарата через сливные  патрубки в гидрозатвор.  Газ через соединительные трубы поступает в камеру очи</w:t>
        <w:softHyphen/>
        <w:t>щенного газа.  Перед камерой неочищенного газа установлена  сетка  для улавливания крупных механических включений.  Для периодической очистки сетки и завихрителей, а также для осмотра шламовой камеры предусмотре</w:t>
        <w:softHyphen/>
        <w:t>ны люк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крубберы изготовляют в четырех исполнениях в зависимости от рас</w:t>
        <w:softHyphen/>
        <w:t>положения патрубков входа и выхода газа (смотри рисунок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– углеродистая сталь;  форсунок – сталь 12Х18Н10Т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ид климатического исполнения скруббера – УХЛ4 по ГОСТ 15150-69. Скруббер предназначен  для установки  в помещениях категории Г и Д  по СНиП  2.09.02-85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 – скруббер; Ц – центробежный; В – вертикальный; Б – батарейного типа; 20 – производительность (тыс.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);  01, 02 и 03 – исполнения по распо</w:t>
        <w:softHyphen/>
        <w:t>ложению патрубков входа и выхода газ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Скруббер в сборе с ответными фланц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и – А</w:t>
      </w:r>
      <w:r>
        <w:rPr>
          <w:rFonts w:cs="Times New Roman" w:ascii="Times New Roman" w:hAnsi="Times New Roman"/>
          <w:sz w:val="30"/>
        </w:rPr>
        <w:t>О «ФИНГО» (152101,  пос.  Семибратово Ярославской обл., телефон (08536) 13232;  (08536) 30444; факс (08536) 33768; теле</w:t>
        <w:softHyphen/>
        <w:t>тайп 217827 «ФИНГО»), АО "НИИОГАЗ" (113105, Москва, 1 Нагатинский пр. 6, телефон (095) 1112419, (095) 1115018, факс (095) 1110021, телетайп 112153 «Иприт»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изводительность (пропускная способность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о очищаемому газу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/ч                                                         </w:t>
        <w:tab/>
        <w:tab/>
        <w:t xml:space="preserve">   2000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ссовая концентрация пыли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на входе,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, не более                                         </w:t>
        <w:tab/>
        <w:tab/>
        <w:tab/>
        <w:tab/>
        <w:t xml:space="preserve">         1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Гидравлическое сопротивление, кПа, не более                     </w:t>
        <w:tab/>
        <w:tab/>
        <w:t xml:space="preserve">        1,7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асход орошающей жидкости;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/ч, не более                         </w:t>
        <w:tab/>
        <w:tab/>
        <w:t xml:space="preserve">           6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авление орошающей жидкости, кПа, не более                     150 Содержание взвеси в оборотной воде, г/м, не более              500 Максимальная температура очищаемого газа, °С                     </w:t>
        <w:tab/>
        <w:tab/>
        <w:t xml:space="preserve">         6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, кг, не более                                                                                       1080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981065" cy="572389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ентробежный скруббер СЦВБ-20</w:t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Центробежные скрубберы типа СЦВП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ы для мокрой очистки  нетоксичных  и  невзрывоопасных с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газов от  пыли  (размером  частиц  более 2-3 мкм) в различных отраслях промышленности. Не рекомендуется применять скрубберы  для  улавливания пылей (частиц), способных цементироваться или кристаллизоваться в про</w:t>
        <w:softHyphen/>
        <w:t>цессе водной промывк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работает по принципу дробления жидкости в контактном узле запыленным газовым потоком,  приводимым  в  движение  вентилятором. Уловленная пыль осаждается в бункере и в виде шлама выводится аэролиф</w:t>
        <w:softHyphen/>
        <w:t>том в контейнер;  твердая фракция осаждается в контейнере, а осветлен</w:t>
        <w:softHyphen/>
        <w:t>ная жидкость по резиновому трубопроводу возвращается в скруббер.  Под</w:t>
        <w:softHyphen/>
        <w:t>держание заданного уровня жидкости в скруббере осуществляется  водопитающим устройством в автоматическом режим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скруббера – углеродистая сталь. Вид климатического исполнения скруббера – УХЛ4 по ГОСТ 15150-69. Скрубберы предназначены для установки в помещениях категории Д по СНиП 2.09.02-85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 – скруббер;  Ц – центробежный;  В – вертикальный;  П – полый;  первая цифра – производительность по газу (тыс.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); цифры после тире – мак</w:t>
        <w:softHyphen/>
        <w:t xml:space="preserve">симальная температура очищаемого газа (°С)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Скруббер в сбор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ь – </w:t>
      </w:r>
      <w:r>
        <w:rPr>
          <w:rFonts w:cs="Times New Roman" w:ascii="Times New Roman" w:hAnsi="Times New Roman"/>
          <w:sz w:val="30"/>
        </w:rPr>
        <w:t>АО «ФИНГО» (152101,  пос.  Семибратово Ярославской обл., телефон (08536) 13232;  (08536) 30444; факс (08536) 33768; теле</w:t>
        <w:softHyphen/>
        <w:t>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828415" cy="6658610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20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right="20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ентробежный скруббер типа СЦВП</w:t>
      </w:r>
    </w:p>
    <w:p>
      <w:pPr>
        <w:pStyle w:val="1"/>
        <w:ind w:right="20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200" w:hanging="0"/>
        <w:jc w:val="center"/>
        <w:rPr/>
      </w:pPr>
      <w:r>
        <w:rPr/>
        <w:t>Техническая характеристи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275"/>
        <w:gridCol w:w="1276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казатель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6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5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10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59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15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20-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6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59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4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(пропускная способность) по очищаемому газу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6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59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веществ в  выбросах загрязняющих вещетв на вход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</w:t>
              <w:softHyphen/>
              <w:t>тивление, кПа, не боле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ксимальная темпера</w:t>
              <w:softHyphen/>
              <w:t xml:space="preserve">тура очищаемого газа, 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6"/>
              </w:rPr>
              <w:t>С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ый расход жидко</w:t>
              <w:softHyphen/>
              <w:t>сти, л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сжатого возду</w:t>
              <w:softHyphen/>
              <w:t>ха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7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авление сжатого воздуха в аэролифте, кПа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27" w:leader="none"/>
              </w:tabs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</w:tbl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"/>
        <w:jc w:val="center"/>
        <w:rPr/>
      </w:pPr>
      <w:r>
        <w:rPr/>
        <w:t>Основные габаритные к присоединительные размеры, мм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417"/>
        <w:gridCol w:w="1418"/>
        <w:gridCol w:w="1275"/>
        <w:gridCol w:w="1242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скрубб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5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9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10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9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15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ЦВП-20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96</w:t>
            </w:r>
          </w:p>
        </w:tc>
      </w:tr>
    </w:tbl>
    <w:p>
      <w:pPr>
        <w:pStyle w:val="1"/>
        <w:rPr>
          <w:sz w:val="30"/>
        </w:rPr>
      </w:pPr>
      <w:r>
        <w:rPr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Полые скрубберы типа СП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химической очистки технологических и вентиляци</w:t>
        <w:softHyphen/>
        <w:t>онных газов  от газообразных соединений фтора методом щелочной абсорбции водными растворами гидрооксида или карбоната натр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состоит  из цилиндрического полого металлического корпу</w:t>
        <w:softHyphen/>
        <w:t>са, по высоте которого размещены три яруса коллекторов орошение  вход</w:t>
        <w:softHyphen/>
        <w:t>ного и выходного патрубков,  центробежного каплеуловителя с коническим завихрителем, емкости для абсорбента с  подогревателем,  штуцеров  для отвода абсорбента из скруббера и каплеуловител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круббер орошается 2-5 %-ным водный раствором гидрооксида или кар</w:t>
        <w:softHyphen/>
        <w:t>боната натрия через три яруса коллекторов орош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– углеродистая сталь,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– У1 по ГОСТ 15150-69; предназначены для установки в помещениях категории Д по СНиП 2.09.02-85.</w:t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С – скруббер; П – полый;  цифра после букв – диаметр скруббера  </w:t>
      </w:r>
      <w:r>
        <w:rPr>
          <w:rFonts w:cs="Times New Roman" w:ascii="Times New Roman" w:hAnsi="Times New Roman"/>
          <w:sz w:val="30"/>
          <w:lang w:val="en-US"/>
        </w:rPr>
        <w:t>D</w:t>
      </w:r>
      <w:r>
        <w:rPr>
          <w:rFonts w:cs="Times New Roman" w:ascii="Times New Roman" w:hAnsi="Times New Roman"/>
          <w:sz w:val="30"/>
        </w:rPr>
        <w:t xml:space="preserve">  (мм); 3 – количество ярусов орошения; 01 – модификация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</w:t>
      </w:r>
      <w:r>
        <w:rPr>
          <w:rFonts w:cs="Times New Roman" w:ascii="Times New Roman" w:hAnsi="Times New Roman"/>
          <w:sz w:val="30"/>
        </w:rPr>
        <w:t>. Скруббер в сбор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ФИНГО» (152101, пос. Семибратово  Ярославской обл., телефон (08536) 13232; (08536) 30444; факс (08536) 33768 теле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опустимая концентрация газовых соединений фтор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в очищаемом газе на входе,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         </w:t>
        <w:tab/>
        <w:tab/>
        <w:tab/>
        <w:tab/>
        <w:tab/>
        <w:tab/>
        <w:tab/>
        <w:t xml:space="preserve"> 1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Гидравлическое сопротивление, кПа</w:t>
      </w:r>
      <w:r>
        <w:rPr>
          <w:rFonts w:cs="Times New Roman" w:ascii="Times New Roman" w:hAnsi="Times New Roman"/>
          <w:i/>
          <w:sz w:val="30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ab/>
        <w:tab/>
        <w:t xml:space="preserve"> 1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мпература, °С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газа                                               </w:t>
        <w:tab/>
        <w:tab/>
        <w:tab/>
        <w:tab/>
        <w:tab/>
        <w:tab/>
        <w:t xml:space="preserve">   50-80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ара, поступающего в подогреватель                                                 165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вление газа в скруббере, кПа, не более                                                       4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абочий диапазон скорости газа в скруббере, м/с</w:t>
        <w:tab/>
        <w:tab/>
        <w:tab/>
        <w:tab/>
        <w:t xml:space="preserve">       5-9</w:t>
      </w:r>
    </w:p>
    <w:p>
      <w:pPr>
        <w:pStyle w:val="1"/>
        <w:rPr/>
      </w:pPr>
      <w:r>
        <w:rPr>
          <w:rFonts w:cs="Times New Roman" w:ascii="Times New Roman" w:hAnsi="Times New Roman"/>
          <w:sz w:val="30"/>
        </w:rPr>
        <w:t>Давление пара, поступающего в подогреватель, кПа, не более                600 Плотность орошения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∙ч)                                                                  35-50 </w:t>
      </w:r>
    </w:p>
    <w:p>
      <w:pPr>
        <w:pStyle w:val="1"/>
        <w:rPr/>
      </w:pPr>
      <w:r>
        <w:rPr>
          <w:rFonts w:cs="Times New Roman" w:ascii="Times New Roman" w:hAnsi="Times New Roman"/>
          <w:sz w:val="30"/>
        </w:rPr>
        <w:t>Водородный показатель абсорбента (рН), не менее                                       8 Степень очистки (расчетная), %                                                                  99,6</w:t>
      </w:r>
    </w:p>
    <w:p>
      <w:pPr>
        <w:pStyle w:val="1"/>
        <w:ind w:left="20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0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0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0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0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 и основные габаритные размеры, мм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992"/>
        <w:gridCol w:w="992"/>
        <w:gridCol w:w="992"/>
        <w:gridCol w:w="993"/>
        <w:gridCol w:w="992"/>
        <w:gridCol w:w="9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скрубб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49" w:firstLine="108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 600-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00-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6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9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 900-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400-2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3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 1200-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300-3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5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 1600-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200-6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4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 2000-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6500-10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600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056255" cy="621792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лый скруббер типа СП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Полый форсуночный скруббер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 для промывки агрессивных газов орошающим раствором. Скруббер состоит из цилиндрического корпуса, системы орошения, газо</w:t>
        <w:softHyphen/>
        <w:t>распределительной решетки, бункер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истема орошения располагается в несколько ярусов. При этом    воз</w:t>
        <w:softHyphen/>
        <w:t>можна комбинированная установка распылителей: часть факелов направлена по ходу газа, другая часть против х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обеспечивает высокую степень очистки газов при улавлива</w:t>
        <w:softHyphen/>
        <w:t>нии частиц диаметром более 10 мк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</w:t>
      </w:r>
      <w:r>
        <w:rPr>
          <w:rFonts w:cs="Times New Roman" w:ascii="Times New Roman" w:hAnsi="Times New Roman"/>
          <w:sz w:val="30"/>
        </w:rPr>
        <w:t>. Скруббер – максимально укрупненными блок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ОТ ПСО «Цветметэкология» (107078, Москва, Ново-Басманная ул., 12, телефон (095) 261-5186   телетайп  112309 «Газ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роизводительность (пропускная способность) </w:t>
      </w:r>
    </w:p>
    <w:p>
      <w:pPr>
        <w:pStyle w:val="1"/>
        <w:rPr/>
      </w:pPr>
      <w:r>
        <w:rPr>
          <w:rFonts w:cs="Times New Roman" w:ascii="Times New Roman" w:hAnsi="Times New Roman"/>
          <w:sz w:val="30"/>
        </w:rPr>
        <w:t>по очищаемому газу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                                                                          14400</w:t>
      </w:r>
    </w:p>
    <w:p>
      <w:pPr>
        <w:pStyle w:val="1"/>
        <w:rPr/>
      </w:pPr>
      <w:r>
        <w:rPr>
          <w:rFonts w:cs="Times New Roman" w:ascii="Times New Roman" w:hAnsi="Times New Roman"/>
          <w:sz w:val="30"/>
        </w:rPr>
        <w:t>Массовая концентрация пыли в газе на входе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, не более                       20                                       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идравлическое сопротивление, кПа, не более</w:t>
        <w:tab/>
        <w:tab/>
        <w:tab/>
        <w:tab/>
        <w:t xml:space="preserve">        0,9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 xml:space="preserve">Максимальная температура очищаемого газа, </w:t>
      </w:r>
      <w:r>
        <w:rPr>
          <w:rFonts w:cs="Times New Roman" w:ascii="Times New Roman" w:hAnsi="Times New Roman"/>
          <w:sz w:val="30"/>
          <w:vertAlign w:val="superscript"/>
        </w:rPr>
        <w:t>0</w:t>
      </w:r>
      <w:r>
        <w:rPr>
          <w:rFonts w:cs="Times New Roman" w:ascii="Times New Roman" w:hAnsi="Times New Roman"/>
          <w:sz w:val="30"/>
        </w:rPr>
        <w:t>С                                         70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лощадь сечения скруббера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</w:t>
        <w:tab/>
        <w:tab/>
        <w:tab/>
        <w:tab/>
        <w:tab/>
        <w:tab/>
        <w:tab/>
        <w:t xml:space="preserve">        0,8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орость газа, м/с                                                                                               5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асход орошающей жидкости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i/>
          <w:sz w:val="30"/>
        </w:rPr>
        <w:t>/</w:t>
      </w:r>
      <w:r>
        <w:rPr>
          <w:rFonts w:cs="Times New Roman" w:ascii="Times New Roman" w:hAnsi="Times New Roman"/>
          <w:sz w:val="30"/>
        </w:rPr>
        <w:t>ч, не более                                               6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сса, кг                                    </w:t>
        <w:tab/>
        <w:tab/>
        <w:tab/>
        <w:tab/>
        <w:tab/>
        <w:tab/>
        <w:tab/>
        <w:t xml:space="preserve">     289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954905" cy="8666480"/>
            <wp:effectExtent l="0" t="0" r="0" b="0"/>
            <wp:docPr id="2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лый форсуночный скруббер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Насадочные скрубберы типа СДК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комплексной очистки запыленных газов от соеди</w:t>
        <w:softHyphen/>
        <w:t>нений фтора, серы, фосфора и пыл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представляет собой вертикальную колонку,  внутри которой установлены поддерживающие и ограничительные решетки с размещенной между ними подвижной сферической насадкой из пористой резины. Система орошения включает в себя три яруса форсунок, установленных внутри кор</w:t>
        <w:softHyphen/>
        <w:t>пуса аппарата с учетом полного перекрытия всего сечения факелами распыла. В нижнем ярусе орошения факелы распыла направлены вверх, а в двух верхних ярусах – вниз. Вверху аппарата установлен центробежный каплеуловитель с коническим завихрителем и ряд форсунок для промывки лопастей и кармана завихрител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я орошения в зависимости от вида улавливаемого вещества  применяются соответствующие поглотительные растворы и суспенз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– сталь 10Х17Н13М2Т, форсунок – сталь 12Х18Н10Т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ид климатического исполнения У1 по ГОСТ 15150-69; относятся к группе несгораемых изделий;  предназначены для установки в помещения категории Д по СНиП 2.09.02--85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СДК – скруббер с насадкой (движущейся) и встроенным каплеуловителем; цифры после букв – диаметр корпуса </w:t>
      </w:r>
      <w:r>
        <w:rPr>
          <w:rFonts w:cs="Times New Roman" w:ascii="Times New Roman" w:hAnsi="Times New Roman"/>
          <w:sz w:val="30"/>
          <w:lang w:val="en-US"/>
        </w:rPr>
        <w:t>D</w:t>
      </w:r>
      <w:r>
        <w:rPr>
          <w:rFonts w:cs="Times New Roman" w:ascii="Times New Roman" w:hAnsi="Times New Roman"/>
          <w:sz w:val="30"/>
        </w:rPr>
        <w:t xml:space="preserve"> (м); далее – количество слоев насадки; 01 – модификац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Основные параметры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орость газа в скруббере, м/с</w:t>
        <w:tab/>
        <w:tab/>
        <w:tab/>
        <w:tab/>
        <w:tab/>
        <w:tab/>
        <w:t xml:space="preserve">              4-7,5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 xml:space="preserve">Температура очищаемого газа, </w:t>
      </w:r>
      <w:r>
        <w:rPr>
          <w:rFonts w:cs="Times New Roman" w:ascii="Times New Roman" w:hAnsi="Times New Roman"/>
          <w:sz w:val="30"/>
          <w:vertAlign w:val="superscript"/>
        </w:rPr>
        <w:t>0</w:t>
      </w:r>
      <w:r>
        <w:rPr>
          <w:rFonts w:cs="Times New Roman" w:ascii="Times New Roman" w:hAnsi="Times New Roman"/>
          <w:sz w:val="30"/>
        </w:rPr>
        <w:t>С:</w:t>
      </w:r>
    </w:p>
    <w:p>
      <w:pPr>
        <w:pStyle w:val="1"/>
        <w:ind w:left="709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е более                                                                                                  120</w:t>
      </w:r>
    </w:p>
    <w:p>
      <w:pPr>
        <w:pStyle w:val="1"/>
        <w:ind w:left="709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е менее                                                                                                     5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идравлическое сопротивление, кПа                                                            3,5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вление (разрежение) газа внутри скруббера, кПа                                     15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лотность орошения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∙ч)                                                                  25-35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Концентрация загрязняющих веществ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на входе в аппарат,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>HF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sz w:val="30"/>
          <w:lang w:val="en-US"/>
        </w:rPr>
        <w:t>SiF</w:t>
      </w:r>
      <w:r>
        <w:rPr>
          <w:rFonts w:cs="Times New Roman" w:ascii="Times New Roman" w:hAnsi="Times New Roman"/>
          <w:sz w:val="30"/>
        </w:rPr>
        <w:t xml:space="preserve"> (в пересчете на </w:t>
      </w:r>
      <w:r>
        <w:rPr>
          <w:rFonts w:cs="Times New Roman" w:ascii="Times New Roman" w:hAnsi="Times New Roman"/>
          <w:sz w:val="30"/>
          <w:lang w:val="en-US"/>
        </w:rPr>
        <w:t>F</w:t>
      </w:r>
      <w:r>
        <w:rPr>
          <w:rFonts w:cs="Times New Roman" w:ascii="Times New Roman" w:hAnsi="Times New Roman"/>
          <w:sz w:val="30"/>
        </w:rPr>
        <w:t xml:space="preserve">)                                                                         0,01-5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>S</w:t>
      </w:r>
      <w:r>
        <w:rPr>
          <w:rFonts w:cs="Times New Roman" w:ascii="Times New Roman" w:hAnsi="Times New Roman"/>
          <w:sz w:val="30"/>
        </w:rPr>
        <w:t>О</w:t>
      </w:r>
      <w:r>
        <w:rPr>
          <w:rFonts w:cs="Times New Roman" w:ascii="Times New Roman" w:hAnsi="Times New Roman"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(в пересчете на </w:t>
      </w:r>
      <w:r>
        <w:rPr>
          <w:rFonts w:cs="Times New Roman" w:ascii="Times New Roman" w:hAnsi="Times New Roman"/>
          <w:sz w:val="30"/>
          <w:lang w:val="en-US"/>
        </w:rPr>
        <w:t>S</w:t>
      </w:r>
      <w:r>
        <w:rPr>
          <w:rFonts w:cs="Times New Roman" w:ascii="Times New Roman" w:hAnsi="Times New Roman"/>
          <w:sz w:val="30"/>
        </w:rPr>
        <w:t xml:space="preserve">)                                                                                0,01-1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</w:t>
      </w:r>
      <w:r>
        <w:rPr>
          <w:rFonts w:cs="Times New Roman" w:ascii="Times New Roman" w:hAnsi="Times New Roman"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О</w:t>
      </w:r>
      <w:r>
        <w:rPr>
          <w:rFonts w:cs="Times New Roman" w:ascii="Times New Roman" w:hAnsi="Times New Roman"/>
          <w:sz w:val="30"/>
          <w:vertAlign w:val="subscript"/>
        </w:rPr>
        <w:t>5</w:t>
      </w:r>
      <w:r>
        <w:rPr>
          <w:rFonts w:cs="Times New Roman" w:ascii="Times New Roman" w:hAnsi="Times New Roman"/>
          <w:sz w:val="30"/>
        </w:rPr>
        <w:t xml:space="preserve"> (в пересчете Р)                                                                                   0,06-2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Н</w:t>
      </w:r>
      <w:r>
        <w:rPr>
          <w:rFonts w:cs="Times New Roman" w:ascii="Times New Roman" w:hAnsi="Times New Roman"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</w:rPr>
        <w:t xml:space="preserve"> (в пересчете на Р)                                                                             0,01-0,5</w:t>
      </w:r>
    </w:p>
    <w:p>
      <w:pPr>
        <w:pStyle w:val="FR3"/>
        <w:spacing w:before="0" w:after="0"/>
        <w:ind w:left="0" w:hanging="0"/>
        <w:jc w:val="both"/>
        <w:rPr>
          <w:sz w:val="30"/>
        </w:rPr>
      </w:pPr>
      <w:r>
        <w:rPr>
          <w:sz w:val="30"/>
        </w:rPr>
        <w:t>пыль                                                                                                              до 10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Степень очистки, %:</w:t>
      </w:r>
    </w:p>
    <w:p>
      <w:pPr>
        <w:pStyle w:val="1"/>
        <w:ind w:left="709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 соединений фтора                                                                               98</w:t>
      </w:r>
    </w:p>
    <w:p>
      <w:pPr>
        <w:pStyle w:val="1"/>
        <w:ind w:left="709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 соединений фосфора                                                                     50-90</w:t>
      </w:r>
    </w:p>
    <w:p>
      <w:pPr>
        <w:pStyle w:val="1"/>
        <w:ind w:left="709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 соединений серы                                                                                 90</w:t>
      </w:r>
    </w:p>
    <w:p>
      <w:pPr>
        <w:pStyle w:val="FR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поставки</w:t>
      </w:r>
      <w:r>
        <w:rPr>
          <w:rFonts w:cs="Times New Roman" w:ascii="Times New Roman" w:hAnsi="Times New Roman"/>
          <w:sz w:val="30"/>
        </w:rPr>
        <w:t xml:space="preserve">.  Скруббер – максимально укрупненными блоками. </w:t>
      </w:r>
    </w:p>
    <w:p>
      <w:pPr>
        <w:pStyle w:val="FR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ь </w:t>
      </w:r>
      <w:r>
        <w:rPr>
          <w:rFonts w:cs="Times New Roman" w:ascii="Times New Roman" w:hAnsi="Times New Roman"/>
          <w:sz w:val="30"/>
        </w:rPr>
        <w:t>– АО «ФИНГО» (152101, пос. Семибратово Ярославской обл., телефон (08536) 13232; (08536) 30444, факс (08536) 33768; телетайп 217827 «ФИНГО»).</w:t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551"/>
        <w:gridCol w:w="180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скрубб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иаметр аппарата,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-ность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ДК 2,4-2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000-120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2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ДК 1,6-2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000-60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ДК 1,2-2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00-30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35</w:t>
            </w:r>
          </w:p>
        </w:tc>
      </w:tr>
    </w:tbl>
    <w:p>
      <w:pPr>
        <w:pStyle w:val="FR2"/>
        <w:spacing w:before="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2"/>
        <w:spacing w:before="0" w:after="0"/>
        <w:ind w:left="0" w:hanging="0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992"/>
        <w:gridCol w:w="851"/>
        <w:gridCol w:w="850"/>
        <w:gridCol w:w="851"/>
        <w:gridCol w:w="850"/>
        <w:gridCol w:w="851"/>
        <w:gridCol w:w="8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скрубб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ДК 2,4-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ДК 1,6-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9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7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ДК 1,2-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0</w:t>
            </w:r>
          </w:p>
        </w:tc>
      </w:tr>
    </w:tbl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380865" cy="7174230"/>
            <wp:effectExtent l="0" t="0" r="0" b="0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717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адочный скруббер типа СДК</w:t>
      </w:r>
    </w:p>
    <w:p>
      <w:pPr>
        <w:pStyle w:val="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1"/>
        <w:jc w:val="center"/>
        <w:rPr>
          <w:sz w:val="18"/>
        </w:rPr>
      </w:pPr>
      <w:r>
        <w:rPr>
          <w:sz w:val="18"/>
        </w:rPr>
      </w:r>
    </w:p>
    <w:p>
      <w:pPr>
        <w:pStyle w:val="1"/>
        <w:jc w:val="center"/>
        <w:rPr>
          <w:sz w:val="18"/>
        </w:rPr>
      </w:pPr>
      <w:r>
        <w:rPr>
          <w:sz w:val="18"/>
        </w:rPr>
      </w:r>
    </w:p>
    <w:p>
      <w:pPr>
        <w:pStyle w:val="1"/>
        <w:jc w:val="center"/>
        <w:rPr>
          <w:sz w:val="18"/>
        </w:rPr>
      </w:pPr>
      <w:r>
        <w:rPr>
          <w:sz w:val="1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Скрубберы Вентур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Общие сведения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крубберы Вентури –мокрый пылеуловитель, обеспечивающий эффективную очистку газов от частиц пыли практически любого дисперсного состав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Скруббер Вентури  представляет собой сочетание орошаемой трубы Вентури и каплеуловителя. </w:t>
      </w: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>круббе</w:t>
      </w:r>
      <w:r>
        <w:rPr>
          <w:rFonts w:cs="Times New Roman" w:ascii="Times New Roman" w:hAnsi="Times New Roman"/>
          <w:sz w:val="30"/>
          <w:lang w:val="en-US"/>
        </w:rPr>
        <w:t>p</w:t>
      </w:r>
      <w:r>
        <w:rPr>
          <w:rFonts w:cs="Times New Roman" w:ascii="Times New Roman" w:hAnsi="Times New Roman"/>
          <w:sz w:val="30"/>
        </w:rPr>
        <w:t xml:space="preserve"> Вентери – труба Вентури типа ГВПВ и каплеуловитель типа КЦ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Для очистки технологических газов, параметры которых (производительность, температура и так далее) изменяются во времени,  предназначены скрубберы Вентури типа СВ-Кк, которые представляют собой трубу Вентури с кольцевым регулируемым сечением горловины,  скомпонованные с каплеуловителями (одним или двумя) центробежного тип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нцип действия скрубберов Вентури основан на улавливании частиц пыли, абсорбции или охлаждении газов каплями орошающей жидкости, диспергируемой самим газовым потоком в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трубе Вентур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 зависимости от физико-химических свойств улавливаемых пылей, химического состава и температуры газа выбирают режим работы скрубберы Вентури. Обычно скорость газа в горловине трубы 30-200 м/с, а удельный расход воды – 0,1-6 л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ссчитав режим работы скруббера Вентури (скорость газа в горловине и удельный расход воды)  можно обеспечить любую требуемую концентрацию пыли в очищенном газ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Трубы Вентури типа ГВПВ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установки в системах очистки запыленных технологических газ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уба Вентури (круглого сечения) включает в себя: диффузор, горловину, конфузор и штуцера подвода орошающей жидкости с форсункам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– углеродистая сталь и сталь 12Х18Н10Т, форсунки выполнены из стали 08Х13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Вид климатического исполнения трубы Вентури – У1 по ГОСТ 15150-69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убы Вентури предназначены для установки в помещениях категории Г и Д по СНиП 2.09.02-85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ГВПВ – газопромыватель Вентури прямоточный высоконапорный; цифра после тире – площадь сечения горловины трубы Вентури 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); 01 – модификация с повышенным удельным орошением.</w:t>
      </w:r>
    </w:p>
    <w:p>
      <w:pPr>
        <w:pStyle w:val="FR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поставки</w:t>
      </w:r>
      <w:r>
        <w:rPr>
          <w:rFonts w:cs="Times New Roman" w:ascii="Times New Roman" w:hAnsi="Times New Roman"/>
          <w:sz w:val="30"/>
        </w:rPr>
        <w:t xml:space="preserve">.  Труба Вентури в сборе. </w:t>
      </w:r>
    </w:p>
    <w:p>
      <w:pPr>
        <w:pStyle w:val="FR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и </w:t>
      </w:r>
      <w:r>
        <w:rPr>
          <w:rFonts w:cs="Times New Roman" w:ascii="Times New Roman" w:hAnsi="Times New Roman"/>
          <w:sz w:val="30"/>
        </w:rPr>
        <w:t>– АО «ФИНГО» (152101, пос. Семибратово Ярославской обл., телефон (08536) 13232; (08536) 30444, факс (08536) 33768; телетайп 217827 «ФИНГО»), АО «НИИОГАЗ» (113105, Москва, 1 Нагатинский пр. 6, телефон (095) 1112419, (095) 1115018, факс (095) 1110021, телетайп 112153 «Иприт»)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2"/>
        <w:spacing w:before="0" w:after="0"/>
        <w:ind w:left="0" w:hanging="0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851"/>
        <w:gridCol w:w="708"/>
        <w:gridCol w:w="851"/>
        <w:gridCol w:w="850"/>
        <w:gridCol w:w="12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тр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</w:p>
          <w:p>
            <w:pPr>
              <w:pStyle w:val="FR2"/>
              <w:spacing w:before="0" w:after="0"/>
              <w:ind w:left="-108"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</w:rPr>
              <w:t>труб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06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06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,3х2,8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,3х3,2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10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1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3,5х3,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х3,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14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14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3,5х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х3,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19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19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,3х3,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х3,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25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25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,3х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5,5х4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30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3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,3х3,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х3,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45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45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х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60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60-01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80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08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х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х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х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5х5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100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100-01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140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ВПВ-0,14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,3х3,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х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,3х3,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8" w:right="-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х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sectPr>
          <w:headerReference w:type="default" r:id="rId4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275"/>
        <w:gridCol w:w="993"/>
        <w:gridCol w:w="1275"/>
        <w:gridCol w:w="993"/>
        <w:gridCol w:w="1275"/>
        <w:gridCol w:w="993"/>
        <w:gridCol w:w="1275"/>
        <w:gridCol w:w="993"/>
        <w:gridCol w:w="119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казатель </w:t>
            </w:r>
          </w:p>
        </w:tc>
        <w:tc>
          <w:tcPr>
            <w:tcW w:w="1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06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10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14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19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25-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Производительность (пропускная способность) по очищаемому газу,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 (при условиях выход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700-3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100-6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140-8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590-1134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490-1512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Диаметр горловины, 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Расход орошающей жидкости,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18-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2-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1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-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,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-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,9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-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,2-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-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Давление жидкости перед форсунками, к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0-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-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-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-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-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20-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50-9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-45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Площадь сечения контактной зоны, 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19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Массовая концентрация веществ на входе, г/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, не более</w:t>
            </w:r>
          </w:p>
        </w:tc>
        <w:tc>
          <w:tcPr>
            <w:tcW w:w="1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Гидравлическое сопротивление, кПа, не более</w:t>
            </w:r>
          </w:p>
        </w:tc>
        <w:tc>
          <w:tcPr>
            <w:tcW w:w="1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-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Масса, кг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279"/>
        <w:gridCol w:w="993"/>
        <w:gridCol w:w="1275"/>
        <w:gridCol w:w="993"/>
        <w:gridCol w:w="1275"/>
        <w:gridCol w:w="993"/>
        <w:gridCol w:w="1275"/>
        <w:gridCol w:w="993"/>
        <w:gridCol w:w="1275"/>
        <w:gridCol w:w="993"/>
        <w:gridCol w:w="1198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3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45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6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080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100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1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ГВПВ-0,140-01</w:t>
            </w:r>
          </w:p>
        </w:tc>
      </w:tr>
      <w:tr>
        <w:trPr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320-189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13800-28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630-378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3460-47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2430-6580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1400-84000</w:t>
            </w:r>
          </w:p>
        </w:tc>
      </w:tr>
      <w:tr>
        <w:trPr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,5-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-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7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-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hanging="0"/>
              <w:jc w:val="center"/>
              <w:rPr>
                <w:sz w:val="26"/>
              </w:rPr>
            </w:pPr>
            <w:r>
              <w:rPr>
                <w:sz w:val="26"/>
              </w:rPr>
              <w:t>16,8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-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hanging="0"/>
              <w:jc w:val="center"/>
              <w:rPr>
                <w:sz w:val="26"/>
              </w:rPr>
            </w:pPr>
            <w:r>
              <w:rPr>
                <w:sz w:val="26"/>
              </w:rPr>
              <w:t>22,6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-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hanging="0"/>
              <w:jc w:val="center"/>
              <w:rPr>
                <w:sz w:val="26"/>
              </w:rPr>
            </w:pPr>
            <w:r>
              <w:rPr>
                <w:sz w:val="26"/>
              </w:rPr>
              <w:t>28,8-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-168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-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0-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0-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0-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100-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0-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-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0-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-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-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0-3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-800</w:t>
            </w:r>
          </w:p>
        </w:tc>
      </w:tr>
      <w:tr>
        <w:trPr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0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0,14</w:t>
            </w:r>
          </w:p>
        </w:tc>
      </w:tr>
      <w:tr>
        <w:trPr>
          <w:cantSplit w:val="true"/>
        </w:trPr>
        <w:tc>
          <w:tcPr>
            <w:tcW w:w="13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3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30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333750" cy="6135370"/>
            <wp:effectExtent l="0" t="0" r="0" b="0"/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8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/>
      </w:pPr>
      <w:r>
        <w:rPr/>
      </w:r>
    </w:p>
    <w:p>
      <w:pPr>
        <w:sectPr>
          <w:headerReference w:type="default" r:id="rId45"/>
          <w:type w:val="odd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уба Вентури типа ГВПВ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Каплеуловители типа КЦТ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ьзуются в качестве каплеуловителей в скрубберах Вентури  или самостоятельных аппаратов  для  улавливания  брызгоуноса  из основного технологического оборудова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плеуловитель представляет  собой  прямоточный  циклон с входным патрубком прямоугольного сечения и выходным патрубком круглого сечения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– углеродистая сталь и сталь 12Х18Н10Т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ид климатического исполнения трубы Вентури – У1 по ГОСТ 15150-69. Могут устанавливаться в помещениях категории Г и Д по СНиП 2.09.02-85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– каплеуловитель;  Ц – центробежный; Т – тангенциальные подвод и от</w:t>
        <w:softHyphen/>
        <w:t>вод газа; цифра после тире – диаметр аппарата, м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Каплеуловитель в сбор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и</w:t>
      </w:r>
      <w:r>
        <w:rPr>
          <w:rFonts w:cs="Times New Roman" w:ascii="Times New Roman" w:hAnsi="Times New Roman"/>
          <w:sz w:val="30"/>
        </w:rPr>
        <w:t xml:space="preserve"> – АО «ФИНГО» (152101, пос. Семибратово  Ярославской обл., телефон (08536) 13232;  (08536) 30444; факс (08536) 33768; теле</w:t>
        <w:softHyphen/>
        <w:t>тайп 217827 «ФИНГО»),  АО "НИИОГАЗ" (113105, Москва, 1 Нагатинский пр. телефон (095) 1112419, (095) 1115018, факс (095) 1110021, телетайп 112153 «Иприт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Основные параметры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Концентрация жидкости в газе,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оступающем в аппарат, л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, не более                                                           1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 xml:space="preserve">Температура очищаемого газа, </w:t>
      </w:r>
      <w:r>
        <w:rPr>
          <w:rFonts w:cs="Times New Roman" w:ascii="Times New Roman" w:hAnsi="Times New Roman"/>
          <w:sz w:val="30"/>
          <w:vertAlign w:val="superscript"/>
        </w:rPr>
        <w:t>0</w:t>
      </w:r>
      <w:r>
        <w:rPr>
          <w:rFonts w:cs="Times New Roman" w:ascii="Times New Roman" w:hAnsi="Times New Roman"/>
          <w:sz w:val="30"/>
        </w:rPr>
        <w:t xml:space="preserve">С, не более                                                  80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 xml:space="preserve">Скорость газа в свободном сечении аппарата, м/с               3,5-5,0 Гидравлическое сопротивление, кПа, не более                      0,5 Концентрация капельной влаги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на выходе из аппарата, м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, не более                                                          7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right="200" w:hanging="0"/>
        <w:jc w:val="center"/>
        <w:rPr/>
      </w:pPr>
      <w:r>
        <w:rPr/>
        <w:t>Техническая характеристика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  <w:gridCol w:w="1418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ппа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аметр аппарата,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D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г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2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5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5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4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ЦТ-2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18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Основные габаритные и присоединительные размеры, мм</w:t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1"/>
        <w:gridCol w:w="709"/>
        <w:gridCol w:w="850"/>
        <w:gridCol w:w="567"/>
        <w:gridCol w:w="1276"/>
        <w:gridCol w:w="850"/>
        <w:gridCol w:w="851"/>
        <w:gridCol w:w="709"/>
        <w:gridCol w:w="850"/>
        <w:gridCol w:w="851"/>
        <w:gridCol w:w="708"/>
        <w:gridCol w:w="851"/>
        <w:gridCol w:w="850"/>
        <w:gridCol w:w="851"/>
        <w:gridCol w:w="77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6"/>
              </w:rPr>
              <w:t>Типоразмер капле</w:t>
            </w:r>
            <w:r>
              <w:rPr>
                <w:sz w:val="26"/>
                <w:lang w:val="en-US"/>
              </w:rPr>
              <w:t>-</w:t>
            </w:r>
            <w:r>
              <w:rPr>
                <w:sz w:val="26"/>
              </w:rPr>
              <w:t>ул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1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x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80х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0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40х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00х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80х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50х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30х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7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75х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00х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20х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6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80х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9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50х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5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3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00х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7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ЦТ-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700х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6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1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4030</w:t>
            </w:r>
          </w:p>
        </w:tc>
      </w:tr>
    </w:tbl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sectPr>
          <w:headerReference w:type="default" r:id="rId48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343400" cy="5789930"/>
            <wp:effectExtent l="0" t="0" r="0" b="0"/>
            <wp:docPr id="3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плеуловитель типа КЦТ</w:t>
      </w:r>
    </w:p>
    <w:p>
      <w:pPr>
        <w:pStyle w:val="1"/>
        <w:ind w:left="8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ind w:left="80" w:hanging="0"/>
        <w:rPr>
          <w:b/>
          <w:b/>
        </w:rPr>
      </w:pPr>
      <w:r>
        <w:rPr>
          <w:b/>
        </w:rPr>
      </w:r>
    </w:p>
    <w:p>
      <w:pPr>
        <w:pStyle w:val="1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Скрубберы Вентури типа СВ-Кк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очистки нетоксичных и невзрывоопасных газов  от частиц пыли, не склонных к образованию отложен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Вентури компонуется из трубы Вентури (с регулируемым сечением горловины) и отдельно стоящего (одного или двух) центробежного сепаратора с коническим завихрителем. Для регулировки сечения горловины установлен эллиптический обтекатель.  Орошающая жидкость подается в конфузор с помощью форсунок,  равномерно распределенных  по  периметру конфузор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териальное исполнение – углеродистая сталь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Вид климатического исполнения – У1 по ГОСТ 15150-69. Относятся к группе несгораемых изделий; предназначены для установки в помещениях категории Г и Д по СНиП 2.09.02-85.             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 – скруббер;  В – Вентури;  Кк – кольцевой контактный канал (кольцевое сечение горловины);  цифра 2 после букв – тип орошения (форсуночное); следующие цифры – площадь поверхности контактной зоны 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); 01 и 02 – модификации, определяемые исполнением узла каплеулавлива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Основные параметры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Температура очищаемых газов, °С                                                         до 120</w:t>
      </w:r>
      <w:r>
        <w:rPr>
          <w:rFonts w:cs="Times New Roman" w:ascii="Times New Roman" w:hAnsi="Times New Roman"/>
          <w:sz w:val="30"/>
          <w:vertAlign w:val="superscript"/>
        </w:rPr>
        <w:t>*</w:t>
      </w:r>
      <w:r>
        <w:rPr>
          <w:rFonts w:cs="Times New Roman" w:ascii="Times New Roman" w:hAnsi="Times New Roman"/>
          <w:sz w:val="30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Концентрация взвешенных частиц на входе,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                                   до 1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идравлическое сопротивление, кПа                                                          4-12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vertAlign w:val="superscript"/>
        </w:rPr>
        <w:t>*</w:t>
      </w:r>
      <w:r>
        <w:rPr>
          <w:rFonts w:cs="Times New Roman" w:ascii="Times New Roman" w:hAnsi="Times New Roman"/>
          <w:sz w:val="30"/>
        </w:rPr>
        <w:t xml:space="preserve"> - Допускаемое повышение температуры - до 400 °С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 Скруббер – максимально укрупненными блоками с ответными фланц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ФИНГО» (152101,  пос. Семибратово  Ярославской обл., телефон (08536) 13232;  (08536) 30444; факс (08536) 33768; теле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134"/>
        <w:gridCol w:w="1134"/>
        <w:gridCol w:w="992"/>
        <w:gridCol w:w="993"/>
        <w:gridCol w:w="850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крубб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изводи-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од обтек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сход жидк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-чество капле-улови-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оро-шение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про-мыв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108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108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220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220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-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475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0-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660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00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940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940"/>
        <w:gridCol w:w="720"/>
        <w:gridCol w:w="680"/>
        <w:gridCol w:w="720"/>
        <w:gridCol w:w="800"/>
        <w:gridCol w:w="740"/>
        <w:gridCol w:w="880"/>
        <w:gridCol w:w="800"/>
        <w:gridCol w:w="820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крубб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В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108-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5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2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15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108-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4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220-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2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220-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4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475-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2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-Кк-2-0,660-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5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85615" cy="8113395"/>
            <wp:effectExtent l="0" t="0" r="0" b="0"/>
            <wp:docPr id="3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круббер Вентури тип СВ-Кк</w:t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  <w:t>(для типоразмеров СВ-Кк-2-0,108-01, СВ-Кк-0,108-02, СВ-Кк-2-0,220-01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780280" cy="7228205"/>
            <wp:effectExtent l="0" t="0" r="0" b="0"/>
            <wp:docPr id="3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ind w:left="804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40" w:before="0" w:after="0"/>
        <w:ind w:left="804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/>
        <w:t>Скруббер Вентури тип СВ-Кк</w:t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  <w:t xml:space="preserve">(для типоразмеров СВ-Кк-2-0,220-02, </w:t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  <w:t>СВ-Кк-2-0,475-01, СВ-Кк-2-0,660-01)</w:t>
      </w:r>
    </w:p>
    <w:p>
      <w:pPr>
        <w:pStyle w:val="FR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80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uto" w:line="240" w:before="0" w:after="0"/>
        <w:ind w:left="8040" w:hanging="0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Скруббер Вентури тарельчатый СВТ             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 для охлаждения и очистки газов от мелкодисперсных частиц пыли. Может быть использован в различных отраслях промышленнос</w:t>
        <w:softHyphen/>
        <w:t>ти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где целесообразна установка мокрых пылеуловителей, работающих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и переменных расходах газ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состоит из трубы Вентури с регулируемым гидравлическим сопротивлением и тарельчатого аппарата со встроенным центробежным каплеуловителем. Изменение площади сечения (регулировка гидравлического сопротивления) осуществляется посредством перемещения эллиптического обтекател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зработана конструкторская документация на аппарат, работающий в агрессивных средах, которая предусматривает два материальных исполнения: из стали 12Х18Н10Т и титанового сплава ВТ10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ь – </w:t>
      </w:r>
      <w:r>
        <w:rPr>
          <w:rFonts w:cs="Times New Roman" w:ascii="Times New Roman" w:hAnsi="Times New Roman"/>
          <w:sz w:val="30"/>
        </w:rPr>
        <w:t>АО «НИИОГАЗ» (113105, Москва, 1 Нагатинский пр. 6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(095) 1112419, (095) 1115018, факс (095) 1110021, телетайп 112153 «Иприт»).</w:t>
      </w:r>
    </w:p>
    <w:p>
      <w:pPr>
        <w:pStyle w:val="FR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993"/>
        <w:gridCol w:w="850"/>
        <w:gridCol w:w="709"/>
        <w:gridCol w:w="709"/>
        <w:gridCol w:w="850"/>
        <w:gridCol w:w="851"/>
        <w:gridCol w:w="81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скрубб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высот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СДК 2,4-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СДК 1,6-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9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7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СДК 1,2-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роизводительность по газу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                                                     3750-450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Возможный диапазон изменения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идравлического сопротивления, кПа                                                   3,4-18,0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асход воды на орошение скруббера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                                                  18,0</w:t>
      </w:r>
    </w:p>
    <w:p>
      <w:pPr>
        <w:pStyle w:val="1"/>
        <w:ind w:right="60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, кг: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ри изготовлении из титанового сплава                                                      550 </w:t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изготовлении из нержавеющей стали                                                   840</w:t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763135" cy="7058025"/>
            <wp:effectExtent l="0" t="0" r="0" b="0"/>
            <wp:docPr id="3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800" w:right="3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3800" w:right="36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3800" w:right="36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руббер Вентури тарельчатый СВТ</w:t>
      </w:r>
    </w:p>
    <w:p>
      <w:pPr>
        <w:pStyle w:val="1"/>
        <w:ind w:left="3800" w:right="360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3800" w:right="36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3800" w:right="36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3800" w:right="36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3800" w:right="36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3800" w:right="360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ФИЛЬТРЫ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бщие сведен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 основе  работы фильтров всех видов лежит процесс фильтрации через пористую перегородку – фильтрующую среду, в ходе которого взвешенные в  газовом  потоке частицы осаждаются на поверхности или в объеме фильтрующей среды, а газ полностью проходит сквозь нее. Так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ак волокна, зерна и другие элементы, образующие пористую перегородку, непроницаемы для газа, то газовый поток при встрече с ними огибает их,  а частицы осаждаются на волокнах, зернах и за счет сил адгезии удерживаются на них.  В результате на поверхности перегородки образуется  первичный пылевой слой, непосредственно связанный с волокнами перегородки. После образования первичного слоя основная масса частиц будет оседать на поверхности этого  слоя или в его порах, и первичный слой сам становится частью фильтрующей среды.  По мере накопления частиц в слое размер пор и  общая  пористость  перегородки уменьшаются, а сопротивление движению газового потока возрастает. Поэтому в определенный момент для  снижения перепада давления и сохранения начальной скорости фильтрации возникает необходимость разрушения и удаления пылевого слоя. В ряде случаев тре</w:t>
        <w:softHyphen/>
        <w:t>буется  замена забитого пылью фильтровального элемента или переоснаще</w:t>
        <w:softHyphen/>
        <w:t>ние его новым фильтровальным материалом. Таким образом, процесс фильт</w:t>
        <w:softHyphen/>
        <w:t>рации в большинстве  случаев предусматривает периодическую регенерацию фильтров.  При улавливании жидких частиц накапливающаяся жидкость уда</w:t>
        <w:softHyphen/>
        <w:t>ляется  из пористой перегородки самопроизвольно, и фильтр подвергается саморегенераци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оизводительность (пропускная  способность  по  очищаемому газу) фильтра определяется площадью поверхности фильтрования и удельной  га</w:t>
        <w:softHyphen/>
        <w:t>зовой  нагрузкой  (скоростью фильтрации).  Последняя  зависит от типа фильтровального  материала,  метода   регенерации,   физико-химических свойств улавливаемых пылей и характеристики очищаемого газа. При выбо</w:t>
        <w:softHyphen/>
        <w:t>ре величины удельной газовой нагрузки обычно ориентируются на  практи</w:t>
        <w:softHyphen/>
        <w:t>ческий опыт эксплуатации аналогичных фильтров на промышленных установ</w:t>
        <w:softHyphen/>
        <w:t>ках.</w:t>
      </w:r>
      <w:r>
        <w:rPr>
          <w:rFonts w:cs="Times New Roman" w:ascii="Times New Roman" w:hAnsi="Times New Roman"/>
          <w:b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Как правило, гидравлически сбалансированный  фильтр  обеспечивает высокую эффективность очистки.  Поэтому второй важнейшей характеристи</w:t>
        <w:softHyphen/>
        <w:t>кой фильтра после удельной газовой нагрузки является его  гидравличес</w:t>
        <w:softHyphen/>
        <w:t>кое  сопротивление, которое складывается  из гидравлических потерь при прохождении газового потока через корпусные узлы и непосредственно че</w:t>
        <w:softHyphen/>
        <w:t>рез фильтровальный материал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омышленностью серийно выпускаются два вида  филь</w:t>
        <w:softHyphen/>
        <w:t>тров: тканевые и волокнисты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Тканевые фильтры обычно различаются по форме фильтровальных  эле</w:t>
        <w:softHyphen/>
        <w:t>ментов: рукавные, кассетные, патронные и другие, а также по способу реге</w:t>
        <w:softHyphen/>
        <w:t>нерации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 механическим встряхиванием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 механическим встряхиванием (или кручением) в сочетании с  об</w:t>
        <w:softHyphen/>
        <w:t>ратной продувкой воздухом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 обратной, струйной продувкой воздухом или очищенным газом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 импульсной продувкой сжатым воздухо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боснованный выбор реальной производительности для конкретных ус</w:t>
        <w:softHyphen/>
        <w:t>ловий  эксплуатации (которая  не должна превышать максимально допусти</w:t>
        <w:softHyphen/>
        <w:t>мую, приведенную в технической  характеристике,  в  зависимости, прежде всего, от  характеристики  очищаемого  газа и физико-химических свойств улавливаемой пыли, а также соблюдение правил эксплуатации фильтра обес</w:t>
        <w:softHyphen/>
        <w:t>печат максимальную степень очистки фильтро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олокнистые фильтры  относятся  к  категории  фильтров  объемного действия, так как рассчитаны  на  улавливание и накапливание частиц преиму</w:t>
        <w:softHyphen/>
        <w:t>щественно по всей своей глубине.  Фильтры представляют собой слои раз</w:t>
        <w:softHyphen/>
        <w:t>личной  толщины, в  которых более или менее равномерно распределены во</w:t>
        <w:softHyphen/>
        <w:t>локна соответствующего фильтровального материала,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олокнистые фильтры  широко  применяются  прежде всего в качестве туманоуловителей, отличительной особенностью которых, является  коалесценция  уловленных  жидких частиц (капель) при контакте с поверхностью волокон и образование на них пленки жидкости, удаляющейся по  мере  на</w:t>
        <w:softHyphen/>
        <w:t>копления из слоя в виде струек или крупных капель.  При этом обычно не требуется   никаких   механических    воздействий на фильтрующие слои, то есть фильтры работают с постоянным гидравлическим сопротивлением в стационарном режиме саморегенерации (самоочищения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Рукавные  фильтры  с   регенерацией 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механическим встряхиванием типа ФРМ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ы для  очистки аспирационного воздуха и дымовых газов предприятий асбестовой промышленности.  Фильтры не имеют корпуса и со</w:t>
        <w:softHyphen/>
        <w:t>держат  одну  или две секции фильтровальных рукавов.  Очищаемый воздух через входные патрубки и бункер поступает во внутренние полости  рука</w:t>
        <w:softHyphen/>
        <w:t>вов и фильтруется.  Пыль задерживается на поверхности рукавов,  а очи</w:t>
        <w:softHyphen/>
        <w:t>щенный воздух поступает в вакуум-камеру и далее дымососом выбрасывает</w:t>
        <w:softHyphen/>
        <w:t>ся в атмосферный воздух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режиме регенерации одна из двух секций отсекающим клапаном отк</w:t>
        <w:softHyphen/>
        <w:t>лючается от потока очищаемого воздуха и путем механического встряхива</w:t>
        <w:softHyphen/>
        <w:t>ния рукавов производится удаление с их внутренней поверхности накопив</w:t>
        <w:softHyphen/>
        <w:t>шегося слоя пыли в бункер и далее винтовым конвейером в систему пылетранспорт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основных узлов – сталь углеродистая; филь</w:t>
        <w:softHyphen/>
        <w:t>тровальных рукавов:  ткань молескин арт.6906 – для  фильтра  ФРМ-1410; ткань лавсановая арт.56038 – для фильтров ФРМ-120, ФРРМ-170, ФРМ-34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– УХЛ категории  размещения  3  по  ГОСТ 15150-69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предназначены для установки в помещениях категории  Д  по СНиП 2.09.02-85, зона класса В-11а по ПУЭ-86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Р – рукавный;  М – механическое встряхивание;  цифра  после букв – площадь поверх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 Максимально  укрупненными  транспортабельными блок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Химмаш» (650070, г. Кемерово, ул. Терешковой, 45, телефон (3842) 313011, 313017, факс (3842) 313260, телетайп 215211 «Керн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38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М-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М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М-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М-3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48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,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</w:t>
              <w:softHyphen/>
              <w:t>рате, не более, к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5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оличество рукавов, шт.: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 секции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филь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5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2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аметр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38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абаритные размеры, не более, м: </w:t>
            </w:r>
          </w:p>
          <w:p>
            <w:pPr>
              <w:pStyle w:val="1"/>
              <w:ind w:left="198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ширина В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1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1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0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4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1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10</w:t>
            </w:r>
          </w:p>
        </w:tc>
      </w:tr>
    </w:tbl>
    <w:p>
      <w:pPr>
        <w:sectPr>
          <w:headerReference w:type="default" r:id="rId53"/>
          <w:headerReference w:type="first" r:id="rId5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5770" cy="5050155"/>
            <wp:effectExtent l="0" t="0" r="0" b="0"/>
            <wp:docPr id="3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577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укавный фильтр типа ФРМ</w:t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973820" cy="5648960"/>
            <wp:effectExtent l="0" t="0" r="0" b="0"/>
            <wp:docPr id="3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82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64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типа ФРМ-4140</w:t>
      </w:r>
    </w:p>
    <w:p>
      <w:pPr>
        <w:sectPr>
          <w:headerReference w:type="default" r:id="rId5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ind w:left="64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РУКАВНЫЕ ФИЛЬТРЫ С ОБРАТНОЙ ПРОДУВКОЙ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общепромышленного применения типа ФРО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высокоэффективной очистки от пыли аспирационных и технологических газов с температурой не более 130°С. Изготавливаются с площадью поверхности фильтрования – 2500 и 6300 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имеют прямоугольный корпус и бункера пирамидальной формы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тличительной особенностью этих фильтров является использование рукавов большого диаметра и длины, подвешенных на цепях, с обслуживани</w:t>
        <w:softHyphen/>
        <w:t>ем их через проходы внутри корпуса. Для переключения секций на регене</w:t>
        <w:softHyphen/>
        <w:t>рацию используются клапаны тарельчатого типа с приводом  от  пневмоцилиндров. 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фильтров – УХЛ с категорией размещения 1 по ГОСТ 15150-69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ункерная часть, приводы клапанов должны устанавливаться в обогре</w:t>
        <w:softHyphen/>
        <w:t>ваемой  зоне размещения 4 по ГОСТ 15150-69.  Фильтры предназначены для установки в помещениях категории Г и Д по СНиП 2.09.02-85  и  являются невзрывозащищенными по ПУЭ-76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 Р – рукавный;  О – регенерация  обратной  продувкой; цифра после букв – площадь поверх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 основные  узлы – сталь  углеродистая; фильтровальных  рукавов – ткань  лавсановая  фильтровальная арт.86013, 86033 и др. тканые материалы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ФИНГО» (152101, п. Семибратово, Ярославской обл., телефон (08536) 13232;  (08536) 30444; факс (08536) 33768;  теле</w:t>
        <w:softHyphen/>
        <w:t>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092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О-2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О-63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47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67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режение внутри аппарата, не более, к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Количество рукавов, шт.: в секции </w:t>
            </w:r>
          </w:p>
          <w:p>
            <w:pPr>
              <w:pStyle w:val="1"/>
              <w:ind w:left="283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 фильт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0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4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092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аметр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196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ind w:left="280" w:right="20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2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</w:rPr>
              <w:t xml:space="preserve">6 </w:t>
            </w:r>
          </w:p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9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ind w:left="3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ind w:left="3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  <w:p>
            <w:pPr>
              <w:pStyle w:val="1"/>
              <w:ind w:left="3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 05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4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627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, не более, м:</w:t>
            </w:r>
          </w:p>
          <w:p>
            <w:pPr>
              <w:pStyle w:val="1"/>
              <w:ind w:left="283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6</w:t>
            </w:r>
          </w:p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81</w:t>
            </w:r>
          </w:p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20" w:right="4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ind w:left="320" w:right="4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6</w:t>
            </w:r>
          </w:p>
          <w:p>
            <w:pPr>
              <w:pStyle w:val="1"/>
              <w:ind w:left="320" w:right="4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81</w:t>
            </w:r>
          </w:p>
          <w:p>
            <w:pPr>
              <w:pStyle w:val="1"/>
              <w:ind w:left="320" w:right="4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47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2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20" w:right="4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8700</w:t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142605" cy="5457825"/>
            <wp:effectExtent l="0" t="0" r="0" b="0"/>
            <wp:docPr id="3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260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типа ФРО</w:t>
      </w:r>
    </w:p>
    <w:p>
      <w:pPr>
        <w:sectPr>
          <w:headerReference w:type="default" r:id="rId61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ind w:left="320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СПЕЦИАЛЬНОГО НАЗНАЧ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Фильтр «Спейс-мотор ФБ»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Рукавный фильтр «Спейс-мотор ФБ» предназначен для сухой очистки газов. Отходящих от сушильного барабана АБЗ. Все сборочные единицы фильтра монтируются на открытой площадке. Надежная работа всех систем и механизмов фильтра гарантируется при температуре окружающего воздуха не ниже +5</w:t>
      </w:r>
      <w:r>
        <w:rPr>
          <w:sz w:val="30"/>
          <w:vertAlign w:val="superscript"/>
        </w:rPr>
        <w:t>о</w:t>
      </w:r>
      <w:r>
        <w:rPr>
          <w:sz w:val="30"/>
        </w:rPr>
        <w:t>С.</w:t>
      </w:r>
    </w:p>
    <w:p>
      <w:pPr>
        <w:pStyle w:val="Normal"/>
        <w:ind w:firstLine="709"/>
        <w:jc w:val="both"/>
        <w:rPr/>
      </w:pPr>
      <w:r>
        <w:rPr>
          <w:sz w:val="30"/>
        </w:rPr>
        <w:t>Принцип работы фильтра следующий: газ попадает через корпус клапана подсоса воздуха в осадительную камеру, очищается от крупных фракций пыли и снизу чрез бункер направляется в другую часть фильтра, проходя через фильтроткань рукавов, газ очищается от пыли. Очищенный газ чрез патрубок отсеченного клапана направляется на дымосос, при повышении температуры входящих газов до 140</w:t>
      </w:r>
      <w:r>
        <w:rPr>
          <w:sz w:val="30"/>
          <w:vertAlign w:val="superscript"/>
        </w:rPr>
        <w:t xml:space="preserve"> о</w:t>
      </w:r>
      <w:r>
        <w:rPr>
          <w:sz w:val="30"/>
        </w:rPr>
        <w:t>С срабатывает термореле и автоматически открывает клапан подсоса воздуха для снижения температуры газов, поступающих в рукавный фильтр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ыгрузка пыли осуществляется постоянно вращающимся шнеко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ибольший срок службы рукавов (не менее 3 лет) достигается при использовании газового топлива в горелке сушильного барабана, при использовании мазута срок службы уменьшается на 15-20 % (в зависимости от мазута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эксплуатации фильтра в составе АБЗ необходимо выполнять следующие требова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еукоснительно соблюдать в границах заданного диапазона температурный показатель очищаемого газа на входе в рукавный фильтр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беспечивать непрерывное пылеудаление из бункера фильтр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спользовать дымосос с регулируемым входом, обеспечивающий оптимальную величину расхода очищаемого газа не менее 125 % от номинально принятого расхода газов на сушильном барабане и разрежение не менее 4,5 кП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Техническая характеристика</w:t>
      </w:r>
    </w:p>
    <w:p>
      <w:pPr>
        <w:pStyle w:val="Normal"/>
        <w:ind w:firstLine="709"/>
        <w:jc w:val="both"/>
        <w:rPr/>
      </w:pPr>
      <w:r>
        <w:rPr>
          <w:sz w:val="30"/>
        </w:rPr>
        <w:t>Параметры газового потока на входе в рукавный фильтр. При которых обеспечивается указанная эффективность рукавного фильтра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6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максимальный расход газов, м</w:t>
            </w:r>
            <w:r>
              <w:rPr>
                <w:sz w:val="30"/>
                <w:vertAlign w:val="superscript"/>
              </w:rPr>
              <w:t>3</w:t>
            </w:r>
            <w:r>
              <w:rPr>
                <w:sz w:val="30"/>
              </w:rPr>
              <w:t>/час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00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максимальная длительная температура, </w:t>
            </w:r>
            <w:r>
              <w:rPr>
                <w:sz w:val="30"/>
                <w:vertAlign w:val="superscript"/>
              </w:rPr>
              <w:t>о</w:t>
            </w:r>
            <w:r>
              <w:rPr>
                <w:sz w:val="30"/>
              </w:rPr>
              <w:t>С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максимальная кратковременная (до 10 мин) температура, </w:t>
            </w:r>
            <w:r>
              <w:rPr>
                <w:sz w:val="30"/>
                <w:vertAlign w:val="superscript"/>
              </w:rPr>
              <w:t>о</w:t>
            </w:r>
            <w:r>
              <w:rPr>
                <w:sz w:val="30"/>
              </w:rPr>
              <w:t>С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0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минимальная температура, </w:t>
            </w:r>
            <w:r>
              <w:rPr>
                <w:sz w:val="30"/>
                <w:vertAlign w:val="superscript"/>
              </w:rPr>
              <w:t>о</w:t>
            </w:r>
            <w:r>
              <w:rPr>
                <w:sz w:val="30"/>
              </w:rPr>
              <w:t>С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выше точки росы (15</w:t>
            </w:r>
            <w:r>
              <w:rPr>
                <w:sz w:val="30"/>
                <w:vertAlign w:val="superscript"/>
              </w:rPr>
              <w:t xml:space="preserve"> о</w:t>
            </w:r>
            <w:r>
              <w:rPr>
                <w:sz w:val="30"/>
              </w:rPr>
              <w:t>С)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аксимальная концентрация пыли, г/м</w:t>
            </w:r>
            <w:r>
              <w:rPr>
                <w:sz w:val="30"/>
                <w:vertAlign w:val="superscript"/>
              </w:rPr>
              <w:t>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степень очистки газов по концентрации пыли на выходе после фильтра, мг/м</w:t>
            </w:r>
            <w:r>
              <w:rPr>
                <w:sz w:val="30"/>
                <w:vertAlign w:val="superscript"/>
              </w:rPr>
              <w:t>3</w:t>
            </w:r>
            <w:r>
              <w:rPr>
                <w:sz w:val="30"/>
              </w:rPr>
              <w:t xml:space="preserve"> не боле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общая площадь фильтрации, м</w:t>
            </w:r>
            <w:r>
              <w:rPr>
                <w:sz w:val="30"/>
                <w:vertAlign w:val="superscript"/>
              </w:rPr>
              <w:t>2</w:t>
            </w:r>
            <w:r>
              <w:rPr>
                <w:sz w:val="30"/>
              </w:rPr>
              <w:t xml:space="preserve"> не мене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7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оличество рукавов в фильтре, шт.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8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лина рукавов, м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,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гидросопротивление фильтра, кПа, не боле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максимальное разрежение в корпусе фильтра, кП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6,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истема реген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left="-108" w:right="-141" w:hanging="0"/>
              <w:jc w:val="center"/>
              <w:rPr/>
            </w:pPr>
            <w:r>
              <w:rPr>
                <w:sz w:val="30"/>
              </w:rPr>
              <w:t>импульсная продувка рукавов сжатым воздухом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авление сжатого воздуха в системе регенерации, кг/см</w:t>
            </w:r>
            <w:r>
              <w:rPr>
                <w:sz w:val="30"/>
                <w:vertAlign w:val="superscript"/>
              </w:rPr>
              <w:t>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,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асход сжатого воздуха, наибольший, Н.У. л/м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0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электропитание, 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8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температура срабатывания клапана подсоса воздуха, </w:t>
            </w:r>
            <w:r>
              <w:rPr>
                <w:sz w:val="30"/>
                <w:vertAlign w:val="superscript"/>
              </w:rPr>
              <w:t>о</w:t>
            </w:r>
            <w:r>
              <w:rPr>
                <w:sz w:val="30"/>
              </w:rPr>
              <w:t>С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температура срабатывания аварийного клапана, </w:t>
            </w:r>
            <w:r>
              <w:rPr>
                <w:sz w:val="30"/>
                <w:vertAlign w:val="superscript"/>
              </w:rPr>
              <w:t>о</w:t>
            </w:r>
            <w:r>
              <w:rPr>
                <w:sz w:val="30"/>
              </w:rPr>
              <w:t>С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ивод шнека, кВт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,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истема управления, кВт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ыгрузка пыли из бункер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шнек с запорным клапаном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асса фильтра (без лестниц и опорной эстакады), кг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7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рок службы рукавов, не менее, лет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ind w:firstLine="1701"/>
              <w:jc w:val="both"/>
              <w:rPr>
                <w:sz w:val="30"/>
              </w:rPr>
            </w:pPr>
            <w:r>
              <w:rPr>
                <w:sz w:val="30"/>
              </w:rPr>
              <w:t>фильтра, не менее, лет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абариты фильтра:  длина</w:t>
            </w:r>
          </w:p>
          <w:p>
            <w:pPr>
              <w:pStyle w:val="Normal"/>
              <w:ind w:firstLine="2552"/>
              <w:jc w:val="both"/>
              <w:rPr>
                <w:sz w:val="30"/>
              </w:rPr>
            </w:pPr>
            <w:r>
              <w:rPr>
                <w:sz w:val="30"/>
              </w:rPr>
              <w:t>ширина</w:t>
            </w:r>
          </w:p>
          <w:p>
            <w:pPr>
              <w:pStyle w:val="Normal"/>
              <w:ind w:firstLine="2552"/>
              <w:jc w:val="both"/>
              <w:rPr>
                <w:sz w:val="30"/>
              </w:rPr>
            </w:pPr>
            <w:r>
              <w:rPr>
                <w:sz w:val="30"/>
              </w:rPr>
              <w:t>высот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450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150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400</w:t>
            </w:r>
          </w:p>
        </w:tc>
      </w:tr>
    </w:tbl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АОЗТ</w:t>
      </w:r>
      <w:r>
        <w:rPr>
          <w:sz w:val="30"/>
        </w:rPr>
        <w:t xml:space="preserve"> «Спейс-мотор».Российская Федерация г. Санкт-Петербург, пер. Нейшлотский</w:t>
      </w:r>
      <w:r>
        <w:rPr>
          <w:sz w:val="30"/>
          <w:szCs w:val="30"/>
        </w:rPr>
        <w:t>, 19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 типа ФРОТ-480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 для улавливания золы из дымовых газов, образующихся при сжигании бытовых отходов, твердого топлива на  предприятиях  комму</w:t>
        <w:softHyphen/>
        <w:t>нальной,  энергетической,  металлургической  и других отраслей промышлен</w:t>
        <w:softHyphen/>
        <w:t>ности 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разработан на базе фильтров типа ФРО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личительные особенности – наличие индивидуальных корпусов  сек</w:t>
        <w:softHyphen/>
        <w:t>ций с возможностью их отключения от очищаемого потока на период обслу</w:t>
        <w:softHyphen/>
        <w:t>живания,  клиновидных бункеров с винтовыми шнеками для выгрузки  улов</w:t>
        <w:softHyphen/>
        <w:t>ленной пыли, пружинной верхней подвески рукав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фильтров – УХЛ с категорией размещения 1 по ГОСТ 15150-69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right="200" w:hanging="0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Р – рукавный; О – регенерация обратной продувкой; Т – температура  очищаемого газа до 220°С, 4800 – площадь поверхности филь</w:t>
        <w:softHyphen/>
        <w:t>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 основные узлы – сталь  углеродистая; фильтровальных рукавов – стеклоткань ТСФТ-4П-СФБ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ФИНГО» (152101, п. Семибратово Ярославской обл., телефон (08536) 13232;  (08536) 30444; факс (08536) 33768;  телетайп 217827 «ФИНГО»)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ОТ-48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40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рате, не более, к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оличество рукавов, шт.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 секции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фильт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6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аметр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075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3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7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, не более, м:</w:t>
            </w:r>
          </w:p>
          <w:p>
            <w:pPr>
              <w:pStyle w:val="1"/>
              <w:ind w:left="278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,0</w:t>
            </w:r>
          </w:p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0</w:t>
            </w:r>
          </w:p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0" w:right="20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000</w:t>
            </w:r>
          </w:p>
        </w:tc>
      </w:tr>
    </w:tbl>
    <w:p>
      <w:pPr>
        <w:sectPr>
          <w:headerReference w:type="default" r:id="rId62"/>
          <w:headerReference w:type="first" r:id="rId6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361555" cy="5532120"/>
            <wp:effectExtent l="0" t="0" r="0" b="0"/>
            <wp:docPr id="3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2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6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ind w:right="-35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типа ФРОТ-4800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ФР, ФРО и ФРОТ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улавливания высокодисперсного технического угле</w:t>
        <w:softHyphen/>
        <w:t>рода из технологических и аспирационных газов производства техническо</w:t>
        <w:softHyphen/>
        <w:t>го углер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имеют прямоугольный корпус и бункера пирамидальной формы. Выгрузка уловленного технического углерода – с помощью шлюзовых затво</w:t>
        <w:softHyphen/>
        <w:t>ров или  пневмотранспортом. Для переключения секций на регенерацию ис</w:t>
        <w:softHyphen/>
        <w:t>пользуются шибера с приводом от пневмоцилиндр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фильтров – У, УЛ, УХЛ категории размеще</w:t>
        <w:softHyphen/>
        <w:t>ния 3 по ГОСТ 15150-6-9. Категория размещения по пожароопасности В-16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 – фильтр; Р – рукавный; О – регенерация обратной продувкой; Т – для  технического  углерода;  цифра  после  букв – площадь поверхности фильтрова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основных узлов – сталь углеродистая; детали бункеров и коллекторов, соприкасающихся с техническим углеродом – сталь коррозионностойка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зготавливаются следующие типы фильтров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ФР-250 и ФРОТ-250 применяются для улавливания техническо</w:t>
        <w:softHyphen/>
        <w:t>го углерода из углеродовоздушной смеси в линиях аспирации  и  пневмот</w:t>
        <w:softHyphen/>
        <w:t>ранспорта технического углер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ФРОТ-250 разработан на базе фильтра  ФР-250  и  отличается установкой  в нижней части бункера переключающих механических затворов с пневмоприводом, позволяющих использовать газ  обратной  продувки  для выгрузки  из бункера и пневмотранспорта уловленного технического угле</w:t>
        <w:softHyphen/>
        <w:t>род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овальные рукава  изготавливаются  из синтетической ткани из волокна нитрон и другого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типа  ФР-5000  и  ФРОТ-5000К применяются для улавливания технического углерода из углеродовоздушной смеси в технологической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ли</w:t>
        <w:softHyphen/>
        <w:t>нии производства активного печного углерода из жидкого сырья мощностью 15 тыс. тонн в год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изготавливаются левого  и  правого исполнения. На корпусе фильтра установлены предохранительные взрывные клапаны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ФРОТ-5000 разработан на базе фильтра ФР-5000 и отличается установкой в нижней части бункера переключающих механических  затворов С пневмоприводом, позволяющих  использовать  газ обратной продувки для выгрузки из бункера и пневмотранспорта уловленного технического  угле</w:t>
        <w:softHyphen/>
        <w:t>р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овальные рукава изготавливаются из стеклоткани ТСФТ-2-СФБ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типа ФРО-650 применяются для улавливания технического уг</w:t>
        <w:softHyphen/>
        <w:t>лерода из газов, отсасываемых из сушильного барабана (с наружным обог</w:t>
        <w:softHyphen/>
        <w:t>ревом дымовыми газами) в отделении обработки технического углер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личительная особенность - наличие механических затворов на бун</w:t>
        <w:softHyphen/>
        <w:t>керах, позволяющих использовать продувочный газ для пневмотранспорта уловленного технического  углерода  в циклон, установленный на входе в фильтр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овальные рукава изготавливаются из стеклоткани ТСФТ-2-СФБ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и:</w:t>
      </w:r>
      <w:r>
        <w:rPr>
          <w:rFonts w:cs="Times New Roman" w:ascii="Times New Roman" w:hAnsi="Times New Roman"/>
          <w:sz w:val="30"/>
        </w:rPr>
        <w:t xml:space="preserve"> фильтров типа ФР и ФРОТ – АО «ФИНГО» (152101, п. Семибратово, Ярославской обл., телефон (08536) 13232;  (08536) 30444; факс (08536) 33768;  телетайп 217827 «ФИНГО»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ов типа ФРО: АО «Химмаш» (650070, г. Кемерово, ул. Терешковой, 45, телефон (3842) 313011,313017, факс (3842) 313260, телетайп 215211 «Керн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66"/>
          <w:headerReference w:type="first" r:id="rId6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center"/>
        <w:rPr/>
      </w:pPr>
      <w:r>
        <w:rPr/>
        <w:t>Техническая характеристика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127"/>
        <w:gridCol w:w="2126"/>
        <w:gridCol w:w="2126"/>
        <w:gridCol w:w="2054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ФР-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ОТ-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-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ОТ-5000 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О-6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5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в аппарате, не более, кПа</w:t>
            </w:r>
          </w:p>
        </w:tc>
        <w:tc>
          <w:tcPr>
            <w:tcW w:w="10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оличество рукавов, шт.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 секции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фильт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3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 диаметр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0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39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, не более, м:</w:t>
            </w:r>
          </w:p>
          <w:p>
            <w:pPr>
              <w:pStyle w:val="1"/>
              <w:ind w:left="278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,75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9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,2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753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300</w:t>
            </w:r>
          </w:p>
        </w:tc>
      </w:tr>
    </w:tbl>
    <w:p>
      <w:pPr>
        <w:pStyle w:val="1"/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68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ind w:firstLine="709"/>
        <w:rPr/>
      </w:pPr>
      <w:r>
        <w:rPr>
          <w:rFonts w:cs="Times New Roman" w:ascii="Times New Roman" w:hAnsi="Times New Roman"/>
          <w:sz w:val="30"/>
          <w:vertAlign w:val="superscript"/>
        </w:rPr>
        <w:t>*</w:t>
      </w:r>
      <w:r>
        <w:rPr>
          <w:rFonts w:cs="Times New Roman" w:ascii="Times New Roman" w:hAnsi="Times New Roman"/>
          <w:sz w:val="30"/>
        </w:rPr>
        <w:t>- без фильтровальных рукавов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678170" cy="5752465"/>
            <wp:effectExtent l="0" t="0" r="0" b="0"/>
            <wp:docPr id="3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sectPr>
          <w:headerReference w:type="default" r:id="rId7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Рукавный фильтр ФР-250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78570" cy="5611495"/>
            <wp:effectExtent l="0" t="0" r="0" b="0"/>
            <wp:docPr id="4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857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укавный фильтр ФРО-650</w:t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72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135370" cy="5669280"/>
            <wp:effectExtent l="0" t="0" r="0" b="0"/>
            <wp:docPr id="4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укавный фильтр ФР-500</w:t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74"/>
          <w:type w:val="odd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599805" cy="5361940"/>
            <wp:effectExtent l="0" t="0" r="0" b="0"/>
            <wp:docPr id="4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1360" w:right="400" w:hanging="0"/>
        <w:jc w:val="right"/>
        <w:rPr>
          <w:sz w:val="24"/>
        </w:rPr>
      </w:pPr>
      <w:r>
        <w:rPr>
          <w:sz w:val="24"/>
        </w:rPr>
      </w:r>
    </w:p>
    <w:p>
      <w:pPr>
        <w:pStyle w:val="1"/>
        <w:ind w:left="1360" w:right="400" w:hanging="0"/>
        <w:jc w:val="right"/>
        <w:rPr/>
      </w:pPr>
      <w:r>
        <w:rPr/>
      </w:r>
    </w:p>
    <w:p>
      <w:pPr>
        <w:pStyle w:val="1"/>
        <w:tabs>
          <w:tab w:val="clear" w:pos="720"/>
          <w:tab w:val="left" w:pos="14566" w:leader="none"/>
        </w:tabs>
        <w:ind w:right="-35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ФРОТ-5000 К</w:t>
      </w:r>
    </w:p>
    <w:p>
      <w:pPr>
        <w:sectPr>
          <w:headerReference w:type="default" r:id="rId7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ind w:left="1360" w:right="400" w:hanging="0"/>
        <w:jc w:val="right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Рукавные фильтры  общепромышленного примен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ФРКН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имеют прямоугольный корпус и бункера пирамидальной формы. Подвод очищаемого газа – через патрубок, расположенный  на бункере фи</w:t>
        <w:softHyphen/>
        <w:t>льтра. Для удобства монтажа  металлические каркасы рукавов  выполнены разъемными; при этом длина разъемной части каркаса составляет 1 м. Спо</w:t>
        <w:softHyphen/>
        <w:t>соб регенерации рукавов – односторонняя  импульсная  продувка сжатым воздухом высокого давл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иодичность регенерации  определяется практическим путем в про</w:t>
        <w:softHyphen/>
        <w:t>цессе пусконаладочных испытаний или эксплуатации в зависимости от  за</w:t>
        <w:softHyphen/>
        <w:t>пыленности  газа  на входе; ее  можно регулировать прибором управления ПУРФ-1М-6 в пределах 5- 600 с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Материальное исполнение:  основных  узлов – сталь  углеродистая (коррозионностойкая);  фильтровальных рукавов – полотно лавсановое иг-лопробивное фильтровальное арт.934561 и другое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Р – рукавный; К – каркасный; Н – НИИОГАЗа;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 – взрывозащищенный; цифры после букв – площадь поверх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; буква после цифр – группа материалов основных  узлов; У – углероди</w:t>
        <w:softHyphen/>
        <w:t>стая сталь;  К – корозионностойкая стал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Химмаш» (650070, Кемерово, ул. Терешковой, 45, телефон (3842) 313011, 313017, факс (3842) 313260, телетайп 215211 «Керн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зготавливаются следующие типы фильтров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РКН-У устанавливаются для очистки неагрессивных, невзрывоопасных газопылевых смесей от твердых частиц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изготавливаются с площадью   поверхности   фильтрования 5; 10; 15; 30; 60; 90; 180 и 36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станавливаются в производствах категорий Г и Д по СНИП-П-40-81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 и  категория  размещения фильтров УХЛ 4 по ГОСТ 15150-69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РКН-ВУ-(К) устанавливаются для улавливания из воздуха и  негорю</w:t>
        <w:softHyphen/>
        <w:t>чих газов  электризующихся и взрывоопасных пылей, не являющихся агрес</w:t>
        <w:softHyphen/>
        <w:t>сивными с минимальной энергией зажигания не менее 1 МДж, с максимальной скоростью роста давления не более 1500 кПа/с в экспериментальной емкости 0,004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оснащены  предохранительными  клапанами  с  разрушающейся мембраной.  Для работы под разрежением фильтры комплектуются предохра</w:t>
        <w:softHyphen/>
        <w:t>нительными мембранами из материала БЭ-1-0,4 по ГОСТ 23779-79.  Для ра</w:t>
        <w:softHyphen/>
        <w:t>боты под давлением  материал  предохранительной мембраны  подбираетс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специализированной организацией  (по договору с заказчиком), при этом давление вскрытия мембран не должно  превышать  давления, на  которое рассчитан корпус фильтра – 10 кП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изготавливаются  с  площадью   поверхности   фильтрования 5; 10; 15; 30; 60  и 9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>.</w:t>
      </w:r>
      <w:r>
        <w:rPr>
          <w:rFonts w:cs="Times New Roman" w:ascii="Times New Roman" w:hAnsi="Times New Roman"/>
          <w:sz w:val="30"/>
        </w:rPr>
        <w:t xml:space="preserve">  Для улавливания высокочистых продуктов фильтр изготавливается из коррозионностойкой стал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 и  категория размещения – УХЛ 4 по ГОСТ 15150-69, прибора управления регенерацией – УХЛ 3 по ГОСТ 15150-69.</w:t>
      </w:r>
    </w:p>
    <w:p>
      <w:pPr>
        <w:sectPr>
          <w:headerReference w:type="default" r:id="rId77"/>
          <w:headerReference w:type="first" r:id="rId7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усковая аппаратура устанавливается в отдельном (невзрывоопасном) помещении.</w:t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417"/>
        <w:gridCol w:w="1418"/>
        <w:gridCol w:w="1417"/>
        <w:gridCol w:w="1418"/>
        <w:gridCol w:w="992"/>
        <w:gridCol w:w="920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В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1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В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1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В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3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В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6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В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9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В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3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КН-36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72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рате, не более, кПа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чество рукавов в фильтре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 диаметр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9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90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,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, не более, м:</w:t>
            </w:r>
          </w:p>
          <w:p>
            <w:pPr>
              <w:pStyle w:val="1"/>
              <w:ind w:left="278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6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6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8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6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1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8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4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8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3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9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53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7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7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, исполнение У</w:t>
            </w:r>
          </w:p>
          <w:p>
            <w:pPr>
              <w:pStyle w:val="1"/>
              <w:ind w:left="326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</w:rPr>
              <w:t>ВУ</w:t>
            </w:r>
          </w:p>
          <w:p>
            <w:pPr>
              <w:pStyle w:val="1"/>
              <w:ind w:left="326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</w:rPr>
              <w:t>В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5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7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4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6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5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6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3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6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7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79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object w:dxaOrig="9391" w:dyaOrig="895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9.6pt;height:447.7pt" filled="f" o:ole="">
            <v:imagedata r:id="rId81" o:title=""/>
          </v:shape>
          <o:OLEObject Type="Embed" ProgID="" ShapeID="ole_rId80" DrawAspect="Content" ObjectID="_1909922669" r:id="rId8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  <w:t>Рукавные фильтры ФРКН-5, ФРКН-10, ФРКН-15, ФРКН-30</w:t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885815" cy="4763135"/>
            <wp:effectExtent l="0" t="0" r="0" b="0"/>
            <wp:docPr id="4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30"/>
        </w:rPr>
      </w:pPr>
      <w:r>
        <w:rPr>
          <w:sz w:val="30"/>
        </w:rPr>
        <w:t xml:space="preserve">Рукавные фильтры ФРКН-60, ФРКН-90, ФРКН-180 </w:t>
      </w:r>
    </w:p>
    <w:p>
      <w:pPr>
        <w:sectPr>
          <w:headerReference w:type="default" r:id="rId83"/>
          <w:headerReference w:type="first" r:id="rId8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30"/>
        </w:rPr>
      </w:pPr>
      <w:r>
        <w:rPr>
          <w:sz w:val="30"/>
        </w:rPr>
        <w:t>(без узла выгрузки пыли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421370" cy="5449570"/>
            <wp:effectExtent l="0" t="0" r="0" b="0"/>
            <wp:docPr id="4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1370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left="4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ФРКН-360</w:t>
      </w:r>
    </w:p>
    <w:p>
      <w:pPr>
        <w:pStyle w:val="1"/>
        <w:ind w:left="4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8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ind w:left="40" w:hanging="0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ФЭИ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улавливания промышленных пылей, не являющихся пожаро- и взрывоопасными, из воздуха и негорючих, неагрессивных газов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Конструктивные решения фильтров типа ФЭИ отличаются  от  фильтров ФРКН новой аэродинамической схемой корпуса: горизонтальным расположени</w:t>
        <w:softHyphen/>
        <w:t>ем фильтровальных рукавов, надетых на жесткие проволочные  каркасы  эллипсного  профиля; новым  способом  крепления  и герметизации рукавов и каркасов к разделительной решетке и другим.  Примененные технические реше</w:t>
        <w:softHyphen/>
        <w:t>ния позволили снизить занимаемые объем и площадь аппаратом ФЭИ в срав</w:t>
        <w:softHyphen/>
        <w:t>нении с фильтром ФРКН соответственно на 56,7 и 54,8 %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казанные фильтры  целесообразно применять в помещениях с низкими потолочными перекрытия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изготавливаются с площадью  поверхности  фильтрования 5; 10; 15; 30; 60; 90; 130; 16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и категория  размещения  УХЛ 4 по ГОСТ 15150-69. Фильтры устанавливаются в производствах категорий Г и  Д  по СНиП 11-90-81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 Э – эллипсная форма рукавов; И – импульсная продувка сжатым  воздухом;  цифры после букв – площадь поверхности фильтрования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; У (К) – исполнение из углеродистой  (коррозионностойкой)  стали; последующие цифры – тип модели (01 – с разъемным бункером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Материальное исполнение: основных  узлов – сталь  углеродистая (коррозионностойкая); фильтровальных  рукавов – полотно иглопробивное лавсановое фильтровальное apт.934561 и друго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>: АО «Химмаш» (650070, г. Кемерово, ул. Терешковой, 45, телефон (3842) 313011, 313017, факс (3842) 313260, телетайп 215211 «Керн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зготавливаются следующие типы фильтров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ЭИ-У устанавливаются для очистки неагрессивных,  невзрывоопасных газопылевых смесей от твердых частиц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изготавливаются с площадью  поверхности  фильтрования 5; 10; 15; 30; 60; 90; 180 и 36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ЭИ-ВУ (К) устанавливаются для улавливания из воздуха и негорючих газов электризующихся и взрывоопасных пылей, не являющихся агрессивными с  минимальной  энергией зажигания не менее 1 МДж, с максимальной ско</w:t>
        <w:softHyphen/>
        <w:t>ростью роста давления не более 15000 кПа/с  в  экспериментальной  емкости 0,004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оснащены  предохранительными  клапанами с разрушающейся мембраной.  Для работы под разрежением фильтры комплектуются предохра</w:t>
        <w:softHyphen/>
        <w:t>нительными мембранами из материала БЭ-1-0,4 ГОСТ 23779-79.  Для работы под давлением материал предохранительной мембраны подбирается  специа</w:t>
        <w:softHyphen/>
        <w:t>лизированной организацией (по договору с заказчиком), при этом давление вскрытия мембран не должно  превышать  давления, на  которое  рассчитан корпус фильтра – 10 кП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изготавливаются с площадью   поверхности   фильтрования 5; 10; 15; 30; 60  и 9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  Для улавливания высокочистых продуктов фильтр изготавливается из коррозионностойкой стали.</w:t>
      </w:r>
    </w:p>
    <w:p>
      <w:pPr>
        <w:sectPr>
          <w:headerReference w:type="default" r:id="rId87"/>
          <w:headerReference w:type="first" r:id="rId8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усковая аппаратура устанавливается в отдельном (невзрывоопасном) помещении.</w:t>
      </w:r>
    </w:p>
    <w:p>
      <w:pPr>
        <w:pStyle w:val="1"/>
        <w:jc w:val="center"/>
        <w:rPr/>
      </w:pPr>
      <w:r>
        <w:rPr/>
        <w:t>Техническая  характеристика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417"/>
        <w:gridCol w:w="1418"/>
        <w:gridCol w:w="1417"/>
        <w:gridCol w:w="1418"/>
        <w:gridCol w:w="992"/>
        <w:gridCol w:w="920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В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1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В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1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В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3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В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6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В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9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В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ЭИ-36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4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95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рате, не более, кПа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9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чество рукавов в фильтре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0</w:t>
            </w:r>
          </w:p>
        </w:tc>
      </w:tr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 диаметр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4</w:t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6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,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, не более, м:</w:t>
            </w:r>
          </w:p>
          <w:p>
            <w:pPr>
              <w:pStyle w:val="1"/>
              <w:ind w:left="278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5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, исполнение У</w:t>
            </w:r>
          </w:p>
          <w:p>
            <w:pPr>
              <w:pStyle w:val="1"/>
              <w:ind w:left="326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</w:rPr>
              <w:t>ВУ</w:t>
            </w:r>
          </w:p>
          <w:p>
            <w:pPr>
              <w:pStyle w:val="1"/>
              <w:ind w:left="326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</w:rPr>
              <w:t>В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4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3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3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3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59420" cy="5361940"/>
            <wp:effectExtent l="0" t="0" r="0" b="0"/>
            <wp:docPr id="4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942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Фильтры типа ФЭИ-5, ФЭИ-10, ФЭИ-15</w:t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431020" cy="5428615"/>
            <wp:effectExtent l="0" t="0" r="0" b="0"/>
            <wp:docPr id="4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ФЭИ-30, ФЭИ-60, ФЭИ-90</w:t>
      </w:r>
    </w:p>
    <w:p>
      <w:pPr>
        <w:sectPr>
          <w:headerReference w:type="default" r:id="rId91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ФРИ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ы для очистки промышленных газов от высокодисперсных пылей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не являющихся токсичными, пожаро- и взрывоопасным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имеют  прямоугольный корпус с верхним подводом очищаемого газа, рукава с каркасами, закрепленные сверху и снизу, и бункер клино</w:t>
        <w:softHyphen/>
        <w:t>видной формы. Металлические каркасы рукавов длиной 4 м  и более выпол</w:t>
        <w:softHyphen/>
        <w:t>нены с «переломом» через каждые 2 м для удобства их обслуживания через верхнюю крышку фильтра в условиях производственных помещений с ограни</w:t>
        <w:softHyphen/>
        <w:t>ченной высотой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ыпускается типоразмерный  ряд  фильтров  с  площадью поверхности фильтрования 630; 800; 1250 и 160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с двусторонней импульсной про</w:t>
        <w:softHyphen/>
        <w:t>дувкой. 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Разность отметок потолка здания и опор фильтра  должна состав</w:t>
        <w:softHyphen/>
        <w:t>лять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не менее 10 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– УХЛ категории  размещения  4  по  ГОСТ 15150-69; предназначены для  установки,  в  производствах Г и Д по СНиП 2.09.02-85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 Р – рукавный;  И – импульсная продувка сжатым возду</w:t>
        <w:softHyphen/>
        <w:t>хом;  первая цифра после букв – расчетная площадь поверхности фильтро</w:t>
        <w:softHyphen/>
        <w:t>вания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;  вторая цифра – модификация: 01 – с разъемным бункером; 02 – с неразъемным бункеро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 основных узлов – сталь  углеродистая; фильтровальных  рукавов – полотно  иглопробивное фильтровальное арт.934561, ткань лавсановая арт.86013, 86033 и др.</w:t>
      </w:r>
    </w:p>
    <w:p>
      <w:pPr>
        <w:sectPr>
          <w:headerReference w:type="default" r:id="rId92"/>
          <w:type w:val="odd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ь – </w:t>
      </w:r>
      <w:r>
        <w:rPr>
          <w:rFonts w:cs="Times New Roman" w:ascii="Times New Roman" w:hAnsi="Times New Roman"/>
          <w:sz w:val="30"/>
        </w:rPr>
        <w:t>АО «ФИНГО» (152101, пос. Семибратово Ярославской обл., телефон (08536) 13232;   (08536) 30444; факс (08536) 33768; теле</w:t>
        <w:softHyphen/>
        <w:t>тайп 217827 «ФИНГО».</w:t>
      </w:r>
    </w:p>
    <w:p>
      <w:pPr>
        <w:pStyle w:val="1"/>
        <w:jc w:val="center"/>
        <w:rPr/>
      </w:pPr>
      <w:r>
        <w:rPr/>
        <w:t>Техническая  характеристика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  <w:gridCol w:w="1842"/>
        <w:gridCol w:w="1701"/>
        <w:gridCol w:w="1629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И-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И-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И-12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И-160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7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63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514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рате, не более, кПа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1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чество рукавов в фильтр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6</w:t>
            </w:r>
          </w:p>
        </w:tc>
      </w:tr>
      <w:tr>
        <w:trPr>
          <w:trHeight w:val="608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 диаметр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1"/>
              <w:ind w:left="212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212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-60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3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, не более, м:</w:t>
            </w:r>
          </w:p>
          <w:p>
            <w:pPr>
              <w:pStyle w:val="1"/>
              <w:ind w:left="21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212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212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5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3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5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3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,2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32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асса, не более, кг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5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14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headerReference w:type="default" r:id="rId9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880" cy="8533130"/>
            <wp:effectExtent l="0" t="0" r="0" b="0"/>
            <wp:docPr id="4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укавные фильтры ФРИ-630, 800, 1250</w:t>
      </w:r>
    </w:p>
    <w:p>
      <w:pPr>
        <w:pStyle w:val="1"/>
        <w:ind w:left="360" w:right="1000" w:hanging="0"/>
        <w:rPr>
          <w:sz w:val="16"/>
        </w:rPr>
      </w:pPr>
      <w:r>
        <w:rPr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РУКАВНЫЕ ФИЛЬТРЫ СПЕЦИАЛЬНОГО НАЗНАЧ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ФРИ и ФРЦ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очистки от пыли транспортирующего агента  (воз</w:t>
        <w:softHyphen/>
        <w:t>духа, газа) с высокой концентрацией невзрывоопасной твердой фазы в вакуумных системах  пневмотранспорта, пневмоуборки и аспирационных отсо</w:t>
        <w:softHyphen/>
        <w:t>сов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имеют  корпус цилиндрической формы с тангенциальным входным патрубком. Внутри корпуса расположены рукава, подвешенные к верхней решетке, и встроен конический отражатель пыли, обеспечивающий  снижение пылевой нагрузки на рукава. В фильтре ФРЦИ фильтровальные элементы вы</w:t>
        <w:softHyphen/>
        <w:t>полнены без труб Вентури и для повышения мощности продувочного импульса в узле регенерации использованы быстродействующие двойные  мембранные клапаны с повышенной пропускной способностью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 зависимости от расположения входного патрубка фильтры  выпуска</w:t>
        <w:softHyphen/>
        <w:t>ются «правого» и «левого» исполнения. Фильтры изготавливаются  с площадью поверхности фильтрования 7,5 и 15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(ФРИ) и 3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 (ФРЦИ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и категория размещения – УХЛ 4  по  ГОСТ 15150-69.  Фильтры  устанавливаются в производствах категорий Г и Д по СНиП 11-90-81.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Р – рукавный; Ц – циклонный (тангенциальный) вход; И – импульсная продувка сжатым воздухом; П(Л) – «правое» («левое») исполнение относительно  входного  патрубка;  У(К) – исполнение из углеродистой (коррозионностойкой) стали; цифры после букв: первая – площадь поверх</w:t>
        <w:softHyphen/>
        <w:t>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; вторая – предельная температура очищаемого га</w:t>
        <w:softHyphen/>
        <w:t>за,°С</w:t>
      </w:r>
      <w:r>
        <w:rPr>
          <w:rFonts w:cs="Times New Roman" w:ascii="Times New Roman" w:hAnsi="Times New Roman"/>
          <w:b/>
          <w:sz w:val="30"/>
        </w:rPr>
        <w:t>;</w:t>
      </w:r>
      <w:r>
        <w:rPr>
          <w:rFonts w:cs="Times New Roman" w:ascii="Times New Roman" w:hAnsi="Times New Roman"/>
          <w:sz w:val="30"/>
        </w:rPr>
        <w:t xml:space="preserve"> третья – тип модел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Материальное исполнение:  основных  узлов – сталь  углеродистая (коррозионностойкая); фильтровальных рукавов – полотно  иглопробивное фильтровальное арт.934561 и друго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и:</w:t>
      </w:r>
      <w:r>
        <w:rPr>
          <w:rFonts w:cs="Times New Roman" w:ascii="Times New Roman" w:hAnsi="Times New Roman"/>
          <w:sz w:val="30"/>
        </w:rPr>
        <w:t xml:space="preserve"> фильтров ФРИ – АО «Химмаш» (650070, Кемерово, ул. Терешковой, 45, телефон (3842) 313011, 313017, факс (3842) 313260, теле</w:t>
        <w:softHyphen/>
        <w:t>тайп 215211 «Керн»); фильтров ФРЦИ – АО «Финго» (152101, пос. Семибратово, Ярославской обл., телефон (08536) 13232; (08536) 30444; факс (08536) 33768;  теле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95"/>
          <w:headerReference w:type="first" r:id="rId9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 характеристика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417"/>
        <w:gridCol w:w="1418"/>
        <w:gridCol w:w="1417"/>
        <w:gridCol w:w="1418"/>
        <w:gridCol w:w="1345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И-7,5-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И-15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РЦИ-30П(Л)-01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П(Л)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П(Л) К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П(Л) У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П(Л)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П(Л) К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П(Л) К-01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5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рате, не более, кПа</w:t>
            </w:r>
          </w:p>
        </w:tc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0 (разрежение)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5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чество рукавов в фильтре, шт.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</w:t>
            </w:r>
          </w:p>
        </w:tc>
      </w:tr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 диаметр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5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283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-5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, не более, м:</w:t>
            </w:r>
          </w:p>
          <w:p>
            <w:pPr>
              <w:pStyle w:val="1"/>
              <w:ind w:left="278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278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6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асса, не более, кг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0</w:t>
            </w:r>
          </w:p>
        </w:tc>
      </w:tr>
    </w:tbl>
    <w:p>
      <w:pPr>
        <w:sectPr>
          <w:headerReference w:type="default" r:id="rId9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5087620"/>
            <wp:effectExtent l="0" t="0" r="0" b="0"/>
            <wp:docPr id="4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08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типа ФР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 типа ФРИД-25-Б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 для очистки запыленных газов, отходящих от бункеров, силосов и других накопительных емкостей  при заполнении их  сыпучими пыле</w:t>
        <w:softHyphen/>
        <w:t>видными материалами. Очищаемый газ не является токсичным, агрессивным, пожаро-взрывоопасны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применяется в линиях высоконапорного  пневмотранспорта, не имеет  бункерной части и устанавливается на верхней крышке накопитель</w:t>
        <w:softHyphen/>
        <w:t>ных емкост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обенностью конструкции фильтра является применение импульсной посекционной продувки с использованием одной трубы Вентури  на  каждую секцию, состоящую из шести рукав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и  категория  размещения  УХЛ  4 по ГОСТ 15150-69.  Фильтры  устанавливаются в производствах категорий Г и Д по СНиП 11-90-81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 Р – рукавный;  И – импульсная продувка сжатым  возду</w:t>
        <w:softHyphen/>
        <w:t>хом; Д – корпус рассчитан на работу  под давлением;  Б – бункерный; цифры после букв – площадь поверх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 основных узлов – сталь  углеродистая; фильтровальных   рукавов – полотно   иглопробивное  фильтровальное арт.934561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Химмаш» (650070, г. Кемерово, ул. Терешковой, 45, телефон (3842) 313011, 313017, факс (3842) 313260, телетайп 215211 «Керн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114415" cy="5133340"/>
            <wp:effectExtent l="0" t="0" r="0" b="0"/>
            <wp:docPr id="4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sz w:val="24"/>
        </w:rPr>
      </w:pPr>
      <w:r>
        <w:rPr>
          <w:sz w:val="24"/>
        </w:rPr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ФРИД-25-Б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Фильтр типа ФРИТ-160 П(Л)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 для улавливания золы из дымовых газов малых  котель</w:t>
        <w:softHyphen/>
        <w:t>ных, сжигающих малосернистое твердое топливо. Фильтр имеет прямоуголь</w:t>
        <w:softHyphen/>
        <w:t>ный корпус и бункер клиновидной формы.  Выгрузка  уловленной  золы  из бункера производится через винтовой конвейер. Подвод очищаемого газа в фильтр осуществляется через короб, прилегающий к передней стенке корпу</w:t>
        <w:softHyphen/>
        <w:t>са и верхней части бункера.  На корпусе фильтра установлен узел подго</w:t>
        <w:softHyphen/>
        <w:t>товки сжатого воздуха регенерац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жатый воздух  для пневмоцилиндров должен быть очищен и осушен не ниже 10 класса по ГОСТ-17433-80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еталлические каркасы рукавов выполнены без труб  Вентури  и  для повышения  мощности продувочного импульса в узле регенерации использован двойной мембранный клапан  с  повышенной  пропускной  способностью сжатого воздух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зависимости от расположения входного патрубка фильтры  выполняются «правого» и «левого» исполнен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Климатическое исполнение  и  категория  размещения   УХЛ   4   по ГОСТ-1515-69.  Фильтры  устанавливаются  в производствах Г и Д по СНиП 11-90-81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Ф – фильтр;  Р – рукавный;  И – импульсная продувка сжатым воздухом; Т – температура очищаемого газа 200°С;  П (Л) – «правое» («левое») исполнение относительно входного патрубка;  160 – площадь  поверх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 основных узлов – сталь  углеродистая; фильтровальных рукавов – ткань оксалоновая ТТО-3 арт.В-903.</w:t>
      </w:r>
    </w:p>
    <w:p>
      <w:pPr>
        <w:sectPr>
          <w:headerReference w:type="default" r:id="rId10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ФИНГО» (152101, п</w:t>
      </w:r>
      <w:r>
        <w:rPr>
          <w:rFonts w:cs="Times New Roman" w:ascii="Times New Roman" w:hAnsi="Times New Roman"/>
          <w:sz w:val="30"/>
          <w:lang w:val="en-US"/>
        </w:rPr>
        <w:t>oc</w:t>
      </w:r>
      <w:r>
        <w:rPr>
          <w:rFonts w:cs="Times New Roman" w:ascii="Times New Roman" w:hAnsi="Times New Roman"/>
          <w:sz w:val="30"/>
        </w:rPr>
        <w:t>. Семибратово, Ярославской обл., телефон (08536) 13232;  (08536) 30444; факс (08536) 33768;  теле</w:t>
        <w:softHyphen/>
        <w:t>тайп 217827 «ФИНГО»).</w:t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973820" cy="5523865"/>
            <wp:effectExtent l="0" t="0" r="0" b="0"/>
            <wp:docPr id="5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82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ФРИТ-160</w:t>
      </w:r>
    </w:p>
    <w:p>
      <w:pPr>
        <w:sectPr>
          <w:headerReference w:type="default" r:id="rId102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 РЦИ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очистки  запыленного  воздуха  на  предприятиях зерноперерабатывающей,  пищевой  и химической промышленности.  Фильтры имеют цилиндрический корпус с коническими крышкой и днищем.  В верхней части корпуса расположен тангенциальный патрубок ввода очищаемого воз</w:t>
        <w:softHyphen/>
        <w:t>духа и боковой дверной проем для монтажа и смены фильтровальных  рука</w:t>
        <w:softHyphen/>
        <w:t>вов. Бункерная часть фильтров снабжена пневмовибраторо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зависимости от расположения входного патрубка фильтры  выпуска</w:t>
        <w:softHyphen/>
        <w:t>ются «правого» и «левого» исполнен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нутренние поверхности фильтра, соприкасающиеся с  улавливаемым продуктом, покрываются специальным защитным составом.  Фильтры для хи</w:t>
        <w:softHyphen/>
        <w:t>мической промышленности могут быть исполнены из коррозионностойких ма</w:t>
        <w:softHyphen/>
        <w:t>териалов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Климатическое исполнение и категория размещения УЗ по ГОСТ 15150-69, фильтр может устанавливаться в помещениях категории Б по СНиП 2.09.02-85, зона класса </w:t>
      </w:r>
      <w:r>
        <w:rPr>
          <w:rFonts w:cs="Times New Roman" w:ascii="Times New Roman" w:hAnsi="Times New Roman"/>
          <w:sz w:val="30"/>
          <w:lang w:val="en-US"/>
        </w:rPr>
        <w:t>B</w:t>
      </w:r>
      <w:r>
        <w:rPr>
          <w:rFonts w:cs="Times New Roman" w:ascii="Times New Roman" w:hAnsi="Times New Roman"/>
          <w:sz w:val="30"/>
        </w:rPr>
        <w:t>-11</w:t>
      </w:r>
      <w:r>
        <w:rPr>
          <w:rFonts w:cs="Times New Roman" w:ascii="Times New Roman" w:hAnsi="Times New Roman"/>
          <w:sz w:val="30"/>
          <w:lang w:val="en-US"/>
        </w:rPr>
        <w:t>a</w:t>
      </w:r>
      <w:r>
        <w:rPr>
          <w:rFonts w:cs="Times New Roman" w:ascii="Times New Roman" w:hAnsi="Times New Roman"/>
          <w:sz w:val="30"/>
        </w:rPr>
        <w:t xml:space="preserve"> по ПУЭ-86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 – рукавный; Ц – циклонный (тангенциальный) вход; И – импульсная продувка сжатым воздухом; Э – электронный прибор управления регенера</w:t>
        <w:softHyphen/>
        <w:t>цией;  К – коррозионностойкое исполнение;  цифры после букв:  первая – площадь  поверхности 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;  вторая – количество рукавов, третья – модификация (01.....06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РЦИЭ с площадью фильтрования от 5,2 до 46,5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устанавливаются для очистки аспирационного воздуха на мукомольных,  комбикормо</w:t>
        <w:softHyphen/>
        <w:t>вых и других заводах пищевой промышлен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личительная особенность – расположение в камере очищенного газа узла импульсной продувки рукавов с ресивером, электромагнитными клапа</w:t>
        <w:softHyphen/>
        <w:t>нами, соплами и вертикальными трубами Вентур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ы РЦИЭ с площадью фильтрования от 1,7 до 3,9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 устанавли</w:t>
        <w:softHyphen/>
        <w:t>ваются для очистки запыленного воздуха в системах пневмотранспорта  на мукомольных, комбикормовых и других заводах пищевой промышлен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личаются горизонтальным расположением в камере очищенного газа труб Вентури,  каждая  из  которых  осуществляет продувку одновременно двух рукавов (в четырехрукавном фильтре) или трех рукавов  (в  девяти</w:t>
        <w:softHyphen/>
        <w:t>рукавном фильтре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фильтровальных рукавов – полотно иглопробивное фильтровальное ИФПЗ-1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 Фильтр в сборе с  шлюзовым  затвором.  Прибор управления регенерацией А-92. По желанию заказчика  может комплектоваться рессивером и компрессором. Фильтр РЦИЭ 46.8-72 комплектуется виб</w:t>
        <w:softHyphen/>
        <w:t>роразгрузчико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Дзержинскхиммаш» (606006, г. Дзержинск  Нижего</w:t>
        <w:softHyphen/>
        <w:t>родской обл., телефон (8313) 573506, 573450, факс (8313) 322958, 330415, телетайп 615843 «Полюс»)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103"/>
          <w:headerReference w:type="first" r:id="rId10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 характеристика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709"/>
        <w:gridCol w:w="142"/>
        <w:gridCol w:w="709"/>
        <w:gridCol w:w="850"/>
        <w:gridCol w:w="851"/>
        <w:gridCol w:w="850"/>
        <w:gridCol w:w="851"/>
        <w:gridCol w:w="141"/>
        <w:gridCol w:w="709"/>
        <w:gridCol w:w="851"/>
        <w:gridCol w:w="850"/>
        <w:gridCol w:w="920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9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5,2-8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К 5,2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6,9-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10,4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15,6-24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К 15,6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23,4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32,2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40,8-48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К 40,8-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 46,8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ЭК 62,4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РЭ 1,7-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РЦИРЭ 3,9-9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249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3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748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1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4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1958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2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404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.°С</w:t>
            </w:r>
          </w:p>
        </w:tc>
        <w:tc>
          <w:tcPr>
            <w:tcW w:w="9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8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рате, не более, кПа</w:t>
            </w:r>
          </w:p>
        </w:tc>
        <w:tc>
          <w:tcPr>
            <w:tcW w:w="9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5 (5,0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,9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чество рукавов в фильтре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 диаметр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9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0,1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: на входе </w:t>
            </w:r>
          </w:p>
          <w:p>
            <w:pPr>
              <w:pStyle w:val="1"/>
              <w:ind w:left="212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5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0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0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0,05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9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15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9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5-6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5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абаритные размеры, не более, м: 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382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ирина В</w:t>
            </w:r>
          </w:p>
          <w:p>
            <w:pPr>
              <w:pStyle w:val="1"/>
              <w:ind w:left="382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0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0,9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3,50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49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07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,6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37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0,9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39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15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5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2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4,23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07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3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74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5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,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01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7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,8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01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79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5,41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08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7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5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44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93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6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,16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06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5,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2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0,67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,41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0,99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,38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53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5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89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u w:val="single"/>
              </w:rPr>
              <w:t>146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2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410</w:t>
            </w:r>
          </w:p>
        </w:tc>
      </w:tr>
    </w:tbl>
    <w:p>
      <w:pPr>
        <w:sectPr>
          <w:headerReference w:type="default" r:id="rId10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чание. В дробных показателях значение в знаменателе относится к коррозионностойкому исполнению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418955" cy="5420360"/>
            <wp:effectExtent l="0" t="0" r="0" b="0"/>
            <wp:docPr id="5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95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</w:t>
      </w:r>
      <w:r>
        <w:rPr>
          <w:rFonts w:cs="Times New Roman" w:ascii="Times New Roman" w:hAnsi="Times New Roman"/>
          <w:sz w:val="30"/>
        </w:rPr>
        <w:t>Рукавные фильтры типа РЦИЭ        Рукавные фильтры РЦИЭ 46,8-72-02       Рукавные фильтры РЦИЭ 1,7-4-01,</w:t>
      </w:r>
    </w:p>
    <w:p>
      <w:pPr>
        <w:sectPr>
          <w:headerReference w:type="default" r:id="rId10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sz w:val="30"/>
        </w:rPr>
        <w:t>(кроме РЦИЭ 46,8-72-02)                                                                                                      РЦИЭ 3,9-9-01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СМЦ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 для обеспыливания технологических газов и воздуха в цементной промышленности и стройиндустр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имеют прямоугольный корпус, в котором  размещены  фильтро</w:t>
        <w:softHyphen/>
        <w:t>вальные элементы, закрепленные  сверху и снизу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личительная особенность конструкции выполнение каркасов  рука</w:t>
        <w:softHyphen/>
        <w:t>вов в виде спиральной пружины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– УХЛ с категорией размещения 4 по  ГОСТ 15150-69.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М – АО «Строммашина»;  Ц – цементная промышленность; цифры после букв – модел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Материальное исполнение:  основных  узлов – сталь углеродистая; фильтровальных рукавов – полотно иглопробивное лавсановое  арт.934561, ткань нитроновая и друга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</w:t>
      </w:r>
      <w:r>
        <w:rPr>
          <w:rFonts w:cs="Times New Roman" w:ascii="Times New Roman" w:hAnsi="Times New Roman"/>
          <w:sz w:val="30"/>
        </w:rPr>
        <w:t>: максимально укрупненными  транспортабельными блоками; пускорегулирующая аппаратур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Строммашина» (443022, Самара, ул. 22 Партсъезда, 10а, телефон (8462) 273740, факс (8462) 271723, телетайп 214130 «Гро</w:t>
        <w:softHyphen/>
        <w:t>за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зготавливаются следующие типы фильтров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МЦ 40 (1,2,3) применяются для очистки запыленных технологических газов в промышленности строительных материал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выполнены с верхним подводом очищаемого газа. Для выгруз</w:t>
        <w:softHyphen/>
        <w:t>ки  из  бункера уловленной пыли используется эластичный резиновый зат</w:t>
        <w:softHyphen/>
        <w:t>вор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С (СМЦ  169).  Применяется для обеспыливания избыточного воздуха, при транспортировании сыпучих материалов в цементной промышленности  и стройиндустр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работает под избыточным давлением, не имеет бункера и уста</w:t>
        <w:softHyphen/>
        <w:t>навливается  на верхней крышке силосов, бункеров и других накопительных емкостей.</w:t>
      </w:r>
    </w:p>
    <w:p>
      <w:pPr>
        <w:sectPr>
          <w:headerReference w:type="default" r:id="rId10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мпульсная регенерация одновременно всех фильтровальных элементов производится через две горизонтально расположенные трубы Вентури.</w:t>
      </w:r>
    </w:p>
    <w:p>
      <w:pPr>
        <w:pStyle w:val="1"/>
        <w:ind w:left="200" w:hanging="0"/>
        <w:jc w:val="center"/>
        <w:rPr/>
      </w:pPr>
      <w:r>
        <w:rPr/>
        <w:t>Техническая характеристика</w:t>
      </w:r>
    </w:p>
    <w:tbl>
      <w:tblPr>
        <w:tblW w:w="14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0"/>
        <w:gridCol w:w="1220"/>
        <w:gridCol w:w="1360"/>
        <w:gridCol w:w="1220"/>
        <w:gridCol w:w="1360"/>
        <w:gridCol w:w="1266"/>
        <w:gridCol w:w="1417"/>
        <w:gridCol w:w="1843"/>
      </w:tblGrid>
      <w:tr>
        <w:trPr>
          <w:cantSplit w:val="true"/>
        </w:trPr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казатель </w:t>
            </w:r>
          </w:p>
        </w:tc>
        <w:tc>
          <w:tcPr>
            <w:tcW w:w="9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МЦ 40.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МЦ 40м.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МЦ 40.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С1-Щ 40м.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МЦ 40.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МЦ 40м.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C</w:t>
            </w:r>
            <w:r>
              <w:rPr>
                <w:rFonts w:cs="Times New Roman" w:ascii="Times New Roman" w:hAnsi="Times New Roman"/>
                <w:sz w:val="26"/>
              </w:rPr>
              <w:t xml:space="preserve"> (СМЦ 169)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25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0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80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50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80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0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°С, не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*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**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*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**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корость фильтрации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ми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Площадь</w:t>
            </w:r>
            <w:r>
              <w:rPr>
                <w:rFonts w:cs="Times New Roman" w:ascii="Times New Roman" w:hAnsi="Times New Roman"/>
                <w:spacing w:val="-4"/>
                <w:sz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</w:rPr>
              <w:t>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pacing w:val="-4"/>
                <w:sz w:val="26"/>
                <w:vertAlign w:val="superscript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-6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-6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-6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-6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-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-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-600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тановленная мощность, кВ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абаритные размеры, м: 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  <w:p>
            <w:pPr>
              <w:pStyle w:val="1"/>
              <w:ind w:left="275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ширина В </w:t>
            </w:r>
          </w:p>
          <w:p>
            <w:pPr>
              <w:pStyle w:val="1"/>
              <w:ind w:left="275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28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2</w:t>
            </w:r>
          </w:p>
          <w:p>
            <w:pPr>
              <w:pStyle w:val="1"/>
              <w:ind w:left="28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</w:t>
            </w:r>
          </w:p>
          <w:p>
            <w:pPr>
              <w:pStyle w:val="1"/>
              <w:ind w:left="28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7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6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32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2</w:t>
            </w:r>
          </w:p>
          <w:p>
            <w:pPr>
              <w:pStyle w:val="1"/>
              <w:ind w:left="32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</w:t>
            </w:r>
          </w:p>
          <w:p>
            <w:pPr>
              <w:pStyle w:val="1"/>
              <w:ind w:left="32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8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7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9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 (без электрооборудования), не более, к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</w:tr>
    </w:tbl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vertAlign w:val="superscript"/>
        </w:rPr>
        <w:t>*</w:t>
      </w:r>
      <w:r>
        <w:rPr>
          <w:rFonts w:cs="Times New Roman" w:ascii="Times New Roman" w:hAnsi="Times New Roman"/>
          <w:sz w:val="30"/>
        </w:rPr>
        <w:t>}  При улавливании частиц 2 микрона и более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vertAlign w:val="superscript"/>
        </w:rPr>
        <w:t>**</w:t>
      </w:r>
      <w:r>
        <w:rPr>
          <w:rFonts w:cs="Times New Roman" w:ascii="Times New Roman" w:hAnsi="Times New Roman"/>
          <w:sz w:val="30"/>
        </w:rPr>
        <w:t>) Температура зависит от фильтровального материал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vertAlign w:val="superscript"/>
        </w:rPr>
        <w:t>***</w:t>
      </w:r>
      <w:r>
        <w:rPr>
          <w:rFonts w:cs="Times New Roman" w:ascii="Times New Roman" w:hAnsi="Times New Roman"/>
          <w:sz w:val="30"/>
        </w:rPr>
        <w:t>) Температура зависит от фильтровального материала. При применении других фильтровальных материалов возможна очистка газов, имеющих более высокую температуру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561330"/>
            <wp:effectExtent l="0" t="0" r="0" b="0"/>
            <wp:docPr id="5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укавный фильтр типа СМЦ</w:t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142605" cy="5486400"/>
            <wp:effectExtent l="0" t="0" r="0" b="0"/>
            <wp:docPr id="5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260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авный фильтр НС (СМЦ-169)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sectPr>
          <w:headerReference w:type="default" r:id="rId111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КАССЕТНЫЕ ФИЛЬТРЫ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ы для эффективного обеспыливания среднезапыленных (до 10-20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) аспирационного воздуха и дымовых газ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личительная особенность этих фильтров – повышенная  плотность упаковки  фильтровального  материала и упрощение операции его удаления из корпуса фильтра путем объединения его в кассеты.  При этом фильтро</w:t>
        <w:softHyphen/>
        <w:t>вальный материал в кассетах размещается в виде рукавов, плоских элемен</w:t>
        <w:softHyphen/>
        <w:t>тов или ячеек (сот). Это  позволяет  значительно  сократить  габаритные размеры фильтров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спользование этих фильтров оправданно  при  ограниченных  произ</w:t>
        <w:softHyphen/>
        <w:t>водственных  площадях в  технологических  процессах, связанных с частой сменой улавливаемого продукта, чистота которого должна быть  обеспечена (например, производство красителей и другое)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Фильтры типа КАФР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ы для очистки от пылей и аэрозолей технологических га</w:t>
        <w:softHyphen/>
        <w:t>зов и вентиляционного воздуха на металлургических и других предприятиях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основу  конструкции фильтра заложен унифицированный модуль, сос</w:t>
        <w:softHyphen/>
        <w:t>тоящий из секции с четырьмя кассетами и бункера, рассчитанного на уста</w:t>
        <w:softHyphen/>
        <w:t>новку двух или пяти секц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секции расположены четыре гнезда с узлами уплотнения для  уста</w:t>
        <w:softHyphen/>
        <w:t>новки кассет через люки в ее верхней части.  Секции полностью    изолированы друг от друга своими стенками, а в бункере – вертикальными  пере</w:t>
        <w:softHyphen/>
        <w:t>городками  и сообщаются только с коллекторами запыленного и очищенного газа через проходы, перекрываемые задвижкам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мена кассет  производится посекционно, без остановки всего   аппа</w:t>
        <w:softHyphen/>
        <w:t>рата,  с применением грузоподъемных механизмов, а замена рукавов в кас</w:t>
        <w:softHyphen/>
        <w:t>сетах – в специально оборудованном мест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ход запыленного газа в секцию происходит по направляющей лопатке горизонтальным потоком, распределенным по всей ширине секции. Направляю</w:t>
        <w:softHyphen/>
        <w:t>щая лопатка выполняет также функцию инерционного  пылеосадителя, благо</w:t>
        <w:softHyphen/>
        <w:t>даря  чему  часть  пыли  осаждается  из  потока непосредственно в бун</w:t>
        <w:softHyphen/>
        <w:t>кер, снижая пылевую нагрузку на фильтровальные рукав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генерация рукавов  осуществляется  импульсной  продувкой сжатым воздухом; может производиться как с отключением  регенерируемой  секции от газового потока, так и без отключ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ыль из бункера фильтра удаляется с помощью шнек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зготавливаются с   площадью   поверхности  фильтрования – 725; 1450; 5000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К – кассетный;  А – автоматизированный; Ф – фильтр; Р – рукавный; цифры после букв – площадь поверх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Материальное исполнение: основных узлов – сталь углеродистая; филь</w:t>
        <w:softHyphen/>
        <w:t>тровальных  рукавов – ткань ЦМ арт.83, полотно иглопробивное арт.934561 и друго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ОТ ПСО «Цветметэкология» (107078, Москва, Ново-Басманная, 12, телефон (095) 261-5186, телетайп 112309 «Газ»)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667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ФР-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ФР-14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ФР-5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0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 не более,°С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в аппа</w:t>
              <w:softHyphen/>
              <w:t>рате, не более, кПа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оличество рукавов, шт.: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кассете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секции (модуль)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филь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8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рукава, м: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аметр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н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входе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Давление газа регенерации, кПа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абаритные размеры, не более, м: </w:t>
            </w:r>
          </w:p>
          <w:p>
            <w:pPr>
              <w:pStyle w:val="1"/>
              <w:ind w:left="198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ширина В </w:t>
            </w:r>
          </w:p>
          <w:p>
            <w:pPr>
              <w:pStyle w:val="1"/>
              <w:ind w:left="1985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,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0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не более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6500</w:t>
            </w:r>
          </w:p>
        </w:tc>
      </w:tr>
    </w:tbl>
    <w:p>
      <w:pPr>
        <w:sectPr>
          <w:headerReference w:type="default" r:id="rId112"/>
          <w:headerReference w:type="first" r:id="rId11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</w:t>
      </w:r>
      <w:r>
        <w:rPr>
          <w:rFonts w:cs="Times New Roman" w:ascii="Times New Roman" w:hAnsi="Times New Roman"/>
          <w:sz w:val="30"/>
        </w:rPr>
        <w:t>Фильтр типа КАФР</w:t>
      </w:r>
    </w:p>
    <w:p>
      <w:pPr>
        <w:sectPr>
          <w:headerReference w:type="default" r:id="rId11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965835</wp:posOffset>
                </wp:positionV>
                <wp:extent cx="5695315" cy="4447540"/>
                <wp:effectExtent l="0" t="0" r="0" b="0"/>
                <wp:wrapTopAndBottom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94680" cy="4447540"/>
                                  <wp:effectExtent l="0" t="0" r="0" b="0"/>
                                  <wp:docPr id="55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4680" cy="444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350.2pt;mso-wrap-distance-left:504pt;mso-wrap-distance-right:504pt;mso-wrap-distance-top:3pt;mso-wrap-distance-bottom:3pt;margin-top:76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94680" cy="4447540"/>
                            <wp:effectExtent l="0" t="0" r="0" b="0"/>
                            <wp:docPr id="56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4680" cy="444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8">
                <wp:simplePos x="0" y="0"/>
                <wp:positionH relativeFrom="margin">
                  <wp:posOffset>6134735</wp:posOffset>
                </wp:positionH>
                <wp:positionV relativeFrom="paragraph">
                  <wp:posOffset>635</wp:posOffset>
                </wp:positionV>
                <wp:extent cx="2573655" cy="5628005"/>
                <wp:effectExtent l="0" t="0" r="0" b="0"/>
                <wp:wrapTopAndBottom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562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3020" cy="5628005"/>
                                  <wp:effectExtent l="0" t="0" r="0" b="0"/>
                                  <wp:docPr id="58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562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443.15pt;mso-wrap-distance-left:504pt;mso-wrap-distance-right:504pt;mso-wrap-distance-top:3pt;mso-wrap-distance-bottom:3pt;margin-top:0.05pt;mso-position-vertical-relative:text;margin-left:4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73020" cy="5628005"/>
                            <wp:effectExtent l="0" t="0" r="0" b="0"/>
                            <wp:docPr id="59" name="Рисунок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Рисунок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020" cy="562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Фильтр типа ФКИ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 для очистки аспирационного воздуха и дымовых  газов, не являющихся агрессивными,  пожаро- и взрывоопасными от неслипающейся пыл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имеет корпус прямоугольной формы, внутри которого размещены фильтровальные элементы – кассеты, выем которых производится через бо</w:t>
        <w:softHyphen/>
        <w:t xml:space="preserve">ковые дверные проемы.                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личительная особенность  конструкции фильтра – повышенная плот</w:t>
        <w:softHyphen/>
        <w:t>ность упаковки фильтровального материала в кассете, которая достигает</w:t>
        <w:softHyphen/>
        <w:t>ся  специальной технологией его сшивки с образованием сотовой (ячейко</w:t>
        <w:softHyphen/>
        <w:t>вой) структуры фильтровальной перегородки с размером ячейки 60х60  мм. При  такой жесткой конструкции фильтровальной перегородки необходимость в использовании металлических каркасов внутри ячеек отпадае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мпульсная регенерация осуществляется посекционно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о команде мик</w:t>
        <w:softHyphen/>
        <w:t>ропроцессорного управляющего устройства в зависимости от  гидравличес</w:t>
        <w:softHyphen/>
        <w:t>кого сопротивления фильтр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Регенерация самой секции производится с помощью блока регенериру</w:t>
        <w:softHyphen/>
        <w:t>ющих труб поэтапно; сначала продувается 1/3 ячеек кассеты, затем следу</w:t>
        <w:softHyphen/>
        <w:t>ющая 1/3 и наконец последняя 1/3 фильтровальной перегородки.  В много</w:t>
        <w:softHyphen/>
        <w:t>секционных фильтрах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на время продувки секция отключается от очищаемого потока поворотной заслонкой.  Для повышения мощности продувочного  им</w:t>
        <w:softHyphen/>
        <w:t>пульса в узле регенерации использованы быстродействующие двойные мемб</w:t>
        <w:softHyphen/>
        <w:t>ранные клапаны с повышенной пропускной способностью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 и  категория  размещения  УХЛ 4 по ГОСТ 15150-69.  Фильтры устанавливаются в производствах категории Г и Д  по СНиП 11-90-81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 К – кассетный;  И – импульсна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одувка</w:t>
      </w:r>
      <w:r>
        <w:rPr>
          <w:rFonts w:cs="Times New Roman" w:ascii="Times New Roman" w:hAnsi="Times New Roman"/>
          <w:b/>
          <w:sz w:val="30"/>
        </w:rPr>
        <w:t>;</w:t>
      </w:r>
      <w:r>
        <w:rPr>
          <w:rFonts w:cs="Times New Roman" w:ascii="Times New Roman" w:hAnsi="Times New Roman"/>
          <w:sz w:val="30"/>
        </w:rPr>
        <w:t xml:space="preserve"> цифры после букв – площадь поверхности фильтрова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:  основных  узлов – сталь углеродистая; фильтровального   материала – полотно  иглопробивное   лавсановое, арт.934561.</w:t>
      </w:r>
    </w:p>
    <w:p>
      <w:pPr>
        <w:sectPr>
          <w:headerReference w:type="default" r:id="rId119"/>
          <w:type w:val="odd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Семибратовская фирма НИИОГАЗ» (152101, п. Семибратово, Ярославской обл., телефон (08536) 32734; 13687; факс (08536) 32734; телетайп 217821 «КОРОНА»).</w:t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2"/>
        <w:gridCol w:w="1417"/>
        <w:gridCol w:w="1418"/>
        <w:gridCol w:w="1341"/>
        <w:gridCol w:w="1360"/>
        <w:gridCol w:w="1266"/>
        <w:gridCol w:w="1417"/>
        <w:gridCol w:w="1349"/>
      </w:tblGrid>
      <w:tr>
        <w:trPr>
          <w:cantSplit w:val="true"/>
        </w:trPr>
        <w:tc>
          <w:tcPr>
            <w:tcW w:w="4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казатель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едставители типоразмерного ряда</w:t>
            </w:r>
          </w:p>
        </w:tc>
      </w:tr>
      <w:tr>
        <w:trPr>
          <w:cantSplit w:val="true"/>
        </w:trPr>
        <w:tc>
          <w:tcPr>
            <w:tcW w:w="4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КИ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КИ-2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КИ-5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КИ-8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КИ-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КИ-1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КИ-28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-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6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7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8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60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мпература очищаемого газа,°С, не более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Площадь</w:t>
            </w:r>
            <w:r>
              <w:rPr>
                <w:rFonts w:cs="Times New Roman" w:ascii="Times New Roman" w:hAnsi="Times New Roman"/>
                <w:spacing w:val="-4"/>
                <w:sz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</w:rPr>
              <w:t>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pacing w:val="-4"/>
                <w:sz w:val="26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кПа, не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</w:t>
            </w:r>
          </w:p>
        </w:tc>
        <w:tc>
          <w:tcPr>
            <w:tcW w:w="8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зрежение в фильтре, кПа, не более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Давление сжатого воздуха для регенерации фильтровальных кассет, к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8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-60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газа на регенерацию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чество кассет,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</w:t>
            </w:r>
          </w:p>
          <w:p>
            <w:pPr>
              <w:pStyle w:val="1"/>
              <w:ind w:left="2794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ходе</w:t>
            </w:r>
          </w:p>
          <w:p>
            <w:pPr>
              <w:pStyle w:val="1"/>
              <w:ind w:left="2794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 выходе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абаритные размеры, м: длин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  <w:p>
            <w:pPr>
              <w:pStyle w:val="1"/>
              <w:ind w:left="275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ширина В </w:t>
            </w:r>
          </w:p>
          <w:p>
            <w:pPr>
              <w:pStyle w:val="1"/>
              <w:ind w:left="2757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сота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28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3</w:t>
            </w:r>
          </w:p>
          <w:p>
            <w:pPr>
              <w:pStyle w:val="1"/>
              <w:ind w:left="28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2</w:t>
            </w:r>
          </w:p>
          <w:p>
            <w:pPr>
              <w:pStyle w:val="1"/>
              <w:ind w:left="28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1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7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1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1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 фильтра, кг, не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6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200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120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981065" cy="5553075"/>
            <wp:effectExtent l="0" t="0" r="0" b="0"/>
            <wp:docPr id="6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6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кассетные импульсные типа ФКИ</w:t>
      </w:r>
    </w:p>
    <w:p>
      <w:pPr>
        <w:pStyle w:val="1"/>
        <w:ind w:left="268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1"/>
        <w:ind w:left="2680" w:hanging="0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Волокнистые фильтры типа ФВГ-Т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санитарной  очистки  аспирационного  воздуха  с температурой 5-50 °С (от гальванических ванн хромирования), содержащего туман и брызги электролита в виде смеси кислот: хромовой (концентраци</w:t>
        <w:softHyphen/>
        <w:t>ей не более 370 г/л СгО) и серной (концентрацией не более 3,5 г/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нутри корпуса фильтра размещена кассета с фильтрующим  материа</w:t>
        <w:softHyphen/>
        <w:t>лом, наложенным на каркас и прижатым прижимной решеткой (из пруткового материала). Кассета изготовлена в виде вертикально расположенных складок. Установка и смена кассет осуществляются через монтажный люк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 работает в режиме накопления уловленного продукта на   по</w:t>
        <w:softHyphen/>
        <w:t>верхности фильтрующего материала с частичным стоком жидкости. При дос</w:t>
        <w:softHyphen/>
        <w:t>тижении перепада давления 0,5 кПа  фильтр  подвергается  периодической промывке (обычно  1  раз  в  течение 15-20 суток) с помощью переносной форсунки, вводимой через промывочные люк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зготовляют пять  типоразмеров  фильтров  производительностью от 5000 до 80000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Фильтрующий материал – иглопробивное полотно марки Т-2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фильтров УХЛ 4 по ГОСТ 15150-69; предназ</w:t>
        <w:softHyphen/>
        <w:t>начены для  использования  в  помещениях  категории  Г  и  Д  по  СНиП 2.09.02-85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В – волокнистый; Г – для гальванических ванн; Т –     ти</w:t>
        <w:softHyphen/>
        <w:t>тан (материал корпуса); цифры после букв – площадь, поверхности фильтрования 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)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Фильтр в сборе. Вентилятор, емкость для гидро</w:t>
        <w:softHyphen/>
        <w:t>затвора и крепежные устройства для монтажа фильтра в комплект поставки не входя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ФИНГО» (152101, п. Семибратово Ярославской обл., телефон (08536) 13232;  (08536) 30444; факс (08536) 33768;  теле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993"/>
        <w:gridCol w:w="992"/>
        <w:gridCol w:w="95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фильтра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3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672" w:leader="none"/>
              </w:tabs>
              <w:ind w:left="-37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2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6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а входе не более, м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не более, кПа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режение внутри фильтра, кПа, не более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Давление воды, подаваемой на регенерацию, кПа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-2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ремя регенерации при двусторонней промывке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-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-8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очистки, %, не менее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, 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0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Габаритные и присоединительные размеры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3"/>
        <w:gridCol w:w="850"/>
        <w:gridCol w:w="851"/>
        <w:gridCol w:w="850"/>
        <w:gridCol w:w="851"/>
        <w:gridCol w:w="850"/>
        <w:gridCol w:w="851"/>
        <w:gridCol w:w="8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филь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Т-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0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125085" cy="6812915"/>
            <wp:effectExtent l="0" t="0" r="0" b="0"/>
            <wp:docPr id="6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681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олокнистый фильтр типа ФВГ-Т</w:t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right"/>
        <w:rPr>
          <w:b/>
          <w:b/>
        </w:rPr>
      </w:pPr>
      <w:r>
        <w:rPr>
          <w:b/>
        </w:rPr>
      </w:r>
    </w:p>
    <w:p>
      <w:pPr>
        <w:pStyle w:val="1"/>
        <w:jc w:val="right"/>
        <w:rPr>
          <w:b/>
          <w:b/>
        </w:rPr>
      </w:pPr>
      <w:r>
        <w:rPr>
          <w:b/>
        </w:rPr>
      </w:r>
    </w:p>
    <w:p>
      <w:pPr>
        <w:pStyle w:val="1"/>
        <w:jc w:val="right"/>
        <w:rPr>
          <w:b/>
          <w:b/>
        </w:rPr>
      </w:pPr>
      <w:r>
        <w:rPr>
          <w:b/>
        </w:rPr>
      </w:r>
    </w:p>
    <w:p>
      <w:pPr>
        <w:pStyle w:val="1"/>
        <w:jc w:val="right"/>
        <w:rPr>
          <w:b/>
          <w:b/>
        </w:rPr>
      </w:pPr>
      <w:r>
        <w:rPr>
          <w:b/>
        </w:rPr>
      </w:r>
    </w:p>
    <w:p>
      <w:pPr>
        <w:pStyle w:val="1"/>
        <w:jc w:val="right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Волокнистый фильтр ФВЦ-18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 для  очистки воздуха или неагрессивных газов от масляного тумана, выбрасываемого вакуумными насосами в атмосферный воздух. Состоит из вертикального  цилиндрического корпуса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со штуцерами для входа к и выхода газа и слива уловленного масла. В корпусе на горизонтальной разделительной плите  вертикально  установлены  тринадцать цилиндрических фильтрующих элементов, изготовленных из ультра- и супертонкого стекловолокна.                                                          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Уловленное масло  может  вторично использоваться дл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смазки вакуумного насоса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роизводительность по очищаемому газу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</w:t>
      </w:r>
      <w:r>
        <w:rPr>
          <w:rFonts w:cs="Times New Roman" w:ascii="Times New Roman" w:hAnsi="Times New Roman"/>
          <w:i/>
          <w:sz w:val="30"/>
        </w:rPr>
        <w:t>,</w:t>
      </w:r>
      <w:r>
        <w:rPr>
          <w:rFonts w:cs="Times New Roman" w:ascii="Times New Roman" w:hAnsi="Times New Roman"/>
          <w:sz w:val="30"/>
        </w:rPr>
        <w:t xml:space="preserve"> не более                         650</w:t>
      </w:r>
      <w:r>
        <w:rPr>
          <w:rFonts w:cs="Times New Roman" w:ascii="Times New Roman" w:hAnsi="Times New Roman"/>
          <w:b/>
          <w:sz w:val="30"/>
        </w:rPr>
        <w:t xml:space="preserve">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Гидравлическое сопротивление, кПа, не более                                              8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овая концентрация масляного туман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в газовых выбросах на выходе,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, не более                                            0,04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, кг, не более                                                                                           4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 «Уральский  завод  газоочистной  аппаратуры» (457100, г. Троицк Челябинской обл., пос. Южный, телефон (35163) 22697 факс (35163) 21626, телетайп 624739 «ФИЛЬТР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righ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514215" cy="6010275"/>
            <wp:effectExtent l="0" t="0" r="0" b="0"/>
            <wp:docPr id="6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188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олокнистый фильтр ФВЦ-180</w:t>
      </w:r>
    </w:p>
    <w:p>
      <w:pPr>
        <w:pStyle w:val="1"/>
        <w:ind w:left="1880" w:right="160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ind w:left="1880" w:right="1600" w:hanging="0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Волокнистые фильтры (скрубберы насадочные) типа СНАН-Ц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ы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для санитарной  очистки  аспирационного  воздуха  с температурой 5-50 °С  от гальванических ванн покрытия металлических из</w:t>
        <w:softHyphen/>
        <w:t>делий с применением электролитов,  содержащих соли цианисто-водородной (синильной) кислоты. В очищаемом воздухе содержатся аэрозоли цианистых солей и газообразный цианистый водород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состоит  из  корпуса,  кассет с фильтрующей перегородкой и приставки (узла орошения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Кассета изготовлена  в  виде  вертикально  расположенных  складок фильтровального материала,  наложенного на сетчатый каркас и прижатого решеткой. Установка и смена кассет осуществляются через монтажный люк. В корпусе приставки расположены  гидравлические  форсунки  постоянного орошения. Поглощение  газообразного цианистого водорода происходит как в потоке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за счет контакта с каплями орошающего щелочного раствора, так и на поверхности фильтровального материала, смоченного этим раствором. Улавливание цианистых солей и капелек орошающего раствора щелочи  осу</w:t>
        <w:softHyphen/>
        <w:t>ществляется в фильтрующей перегородке. Фильтр работает в режиме рецир</w:t>
        <w:softHyphen/>
        <w:t xml:space="preserve">куляции орошающего  раствора.     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 основных узлов: корпус – сталь углеродистая;  форсунки – сталь нержавеющая; фильтровальный материал – иглопробивное  полотно марки Т-2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фильтров УХЛ4 по ГОСТ 15150-69;  пред</w:t>
        <w:softHyphen/>
        <w:t xml:space="preserve">назначены для использования  в помещениях  категории  Г и  Д  по СНиП 2.09.02-85.         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i/>
          <w:sz w:val="30"/>
        </w:rPr>
        <w:t>Условное</w:t>
      </w:r>
      <w:r>
        <w:rPr>
          <w:rFonts w:cs="Times New Roman" w:ascii="Times New Roman" w:hAnsi="Times New Roman"/>
          <w:b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 – скруббер;  Н – насадочный; А – прямоточный; Н – с неподвижной насадкой; Ц – очистка от цианистого водорода и цианистых солей;  цифра после букв – площадь поверхности фильтрации 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Фильтр в сборе (без насоса и бака). </w:t>
      </w: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 «ФИНГО» (152101, п. Семибратово, Ярославской обл., телефон (08536) 13232;  (08536) 30444; факс (08536) 33768;  теле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  <w:gridCol w:w="1242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фильтра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6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не более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, 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</w:rPr>
              <w:t>, 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а выходе  не боле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0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ая газовая нагрузка 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</w:rPr>
              <w:t>∙мин, не более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режение в аппарате, кПа, не более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кПа, не более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Давление орошающего раствора, кПа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-3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ельный расход орошающего раствора, л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-0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,  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5</w:t>
            </w:r>
          </w:p>
        </w:tc>
      </w:tr>
    </w:tbl>
    <w:p>
      <w:pPr>
        <w:pStyle w:val="1"/>
        <w:rPr>
          <w:sz w:val="30"/>
        </w:rPr>
      </w:pPr>
      <w:r>
        <w:rPr>
          <w:sz w:val="30"/>
        </w:rPr>
      </w:r>
    </w:p>
    <w:p>
      <w:pPr>
        <w:pStyle w:val="1"/>
        <w:jc w:val="center"/>
        <w:rPr/>
      </w:pPr>
      <w:r>
        <w:rPr/>
        <w:t>Основные габаритные и присоединительные размеры</w:t>
      </w:r>
    </w:p>
    <w:tbl>
      <w:tblPr>
        <w:tblW w:w="7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850"/>
        <w:gridCol w:w="1408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филь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ax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xb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5х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98х6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35х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8х8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8х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8х17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НАН-Ц-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5х1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50х1740</w:t>
            </w:r>
          </w:p>
        </w:tc>
      </w:tr>
    </w:tbl>
    <w:p>
      <w:pPr>
        <w:pStyle w:val="1"/>
        <w:rPr>
          <w:sz w:val="30"/>
        </w:rPr>
      </w:pPr>
      <w:r>
        <w:rPr>
          <w:sz w:val="30"/>
        </w:rPr>
      </w:r>
    </w:p>
    <w:p>
      <w:pPr>
        <w:pStyle w:val="1"/>
        <w:rPr>
          <w:sz w:val="30"/>
        </w:rPr>
      </w:pPr>
      <w:r>
        <w:rPr>
          <w:sz w:val="3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590540" cy="6163945"/>
            <wp:effectExtent l="0" t="0" r="0" b="0"/>
            <wp:docPr id="6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000" w:right="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олокнистые фильтры (скрубберы насадочны) типа СНАН-Ц</w:t>
      </w:r>
    </w:p>
    <w:p>
      <w:pPr>
        <w:pStyle w:val="1"/>
        <w:ind w:left="2000" w:right="80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ind w:left="2000" w:right="80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Фильтр ротационный волокнистый 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для очистки от масляного тумана ФЕМ-150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 для отсоса и очистки воздуха от масляного тумана. Фильтр используется при металлообработке с применением смазочно-охлаждающих жидкостей в комплекте с холодно-высадочными автоматами, фрезер</w:t>
        <w:softHyphen/>
        <w:t>ными, многошпиндельными токарными и тому подобными металлообрабатывающими стан</w:t>
        <w:softHyphen/>
        <w:t>ками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FR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0"/>
        </w:rPr>
        <w:t>Производительность по отсасываемому воздуху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                             150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ссовая концентрация масляного тумана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на входе в фильтр, м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, не более                                                                  5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ссовая концентрация масляного туман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на выходе из фильтра, м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, не более                                                             5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 xml:space="preserve">Разрежение на линии всасывания, кПа                                                         0,4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ощность электродвигателя, кВт                                                                  2,2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, кг                                                                                                            65</w:t>
      </w:r>
    </w:p>
    <w:p>
      <w:pPr>
        <w:pStyle w:val="FR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НИИОГАЗ» (113105, Москва, 1 Нагатинский пр. 6. телефон (095) 1112419, (095) 1115018, факс (095) 1110021, телетайп 112153 «Иприт»).</w:t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9320" cy="7190740"/>
            <wp:effectExtent l="0" t="0" r="0" b="0"/>
            <wp:docPr id="6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Фильтр ротационный волокнистый 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я очистки от масляного тумана ФЕМ-1500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Волокнистые фильтры типа ФВГ-М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редназначены для санитарной очистки  аспирационного воздуха от  аэрозолей, растворимых в воде примесей в гальванических  производствах машиностроительных предприятий.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нутри прямоугольного металлического корпуса в  пазах  через  люк устанавливаются вертикально  одна или несколько фильтровальных перего</w:t>
        <w:softHyphen/>
        <w:t>родок (кассет) из синтетического иглопробивного  материала.  В  нижней части корпуса имеются сливные патрубки, соединенные с гидрозатворо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нцип работы фильтра заключается в следующем. Жидкие и твердые, растворимые в воде аэрозольные частицы, содержащиеся в очищаемом газе, улавливаются фильтрующей перегородкой.  Уловленная жидкость стекает  в нижнюю часть  перегородки и выводится из аппарата через сливные штуце</w:t>
        <w:softHyphen/>
        <w:t>ра. Твердые частицы образуют осадок на  фильтрующей  перегородке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что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иводит к возрастанию гидравлического сопротивления фильтра. При дос</w:t>
        <w:softHyphen/>
        <w:t>тижении определенной величины сопротивления производится промывка вой</w:t>
        <w:softHyphen/>
        <w:t>лока водой с обеих сторон.  Промывные воды через сливные штуцера выво</w:t>
        <w:softHyphen/>
        <w:t>дятся на станцию нейтрализации. Возможна промывка фильтрующего элемен</w:t>
        <w:softHyphen/>
        <w:t>та вне корпус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ы изготавливаются в двух исполнениях:  01 – исполнение  с гидрозатвором, 02 – исполнение без гидрозатвор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сполнение 01 применяется для  операций  хромирования,  травления нержавеющей стали в серной кислоте и других,  где в очищаемом воздухе со</w:t>
        <w:softHyphen/>
        <w:t>держатся жидкие частицы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сполнение 02 применяется для операций сернокислотного никелиро</w:t>
        <w:softHyphen/>
        <w:t>вания, сернокислотного цинкования,  электрохимического обезжиривания и других, где  улавливаемые  частицы  кристаллизуются в газоходе до фильтра или непосредственно на фильтрующей перегородк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ромывку кассеты фильтра исполнения 02 производят вне корпуса.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 – фильтр; В – волокнистый; Г – для гальваники; М – металлический (сталь 12Х18Н10Т); первая цифра после букв – поверхность фильтрации 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) , вторая цифра – исполнени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НИИОГАЗ»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(113105, Москва, 1 Нагатинский пр. 6, телефон (095) 1112419, (095) 1115018, факс (095) 1110021, телетайп 112153 «Иприт»)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993"/>
        <w:gridCol w:w="992"/>
        <w:gridCol w:w="95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фильтра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0,37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1; 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0,56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1; 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0,74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1; 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1,6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1; -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3,2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1; -0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очистки, %, не менее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кПа, не более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, 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5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Основные габаритные и присоединительные размеры</w:t>
      </w:r>
    </w:p>
    <w:tbl>
      <w:tblPr>
        <w:tblW w:w="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"/>
        <w:gridCol w:w="850"/>
        <w:gridCol w:w="851"/>
        <w:gridCol w:w="8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филь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0,37-01</w:t>
            </w:r>
          </w:p>
          <w:p>
            <w:pPr>
              <w:pStyle w:val="1"/>
              <w:ind w:left="-3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</w:rPr>
              <w:t>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3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0,56-01</w:t>
            </w:r>
          </w:p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</w:rPr>
              <w:t>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9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ВГ-М-0,74-01</w:t>
            </w:r>
          </w:p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</w:rPr>
              <w:t>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ВГ-М-1,6-01 </w:t>
            </w:r>
          </w:p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</w:rPr>
              <w:t>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8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9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ВГ-М-3,2-01 </w:t>
            </w:r>
          </w:p>
          <w:p>
            <w:pPr>
              <w:pStyle w:val="1"/>
              <w:ind w:left="-3" w:right="-10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</w:rPr>
              <w:t>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80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002020" cy="6895465"/>
            <wp:effectExtent l="0" t="0" r="0" b="0"/>
            <wp:docPr id="6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304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олокнистый фильтр типа ФВГ-М</w:t>
      </w:r>
    </w:p>
    <w:p>
      <w:pPr>
        <w:pStyle w:val="1"/>
        <w:ind w:left="304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3040" w:hanging="0"/>
        <w:rPr>
          <w:b/>
          <w:b/>
        </w:rPr>
      </w:pPr>
      <w:r>
        <w:rPr>
          <w:b/>
        </w:rPr>
      </w:r>
    </w:p>
    <w:p>
      <w:pPr>
        <w:pStyle w:val="1"/>
        <w:ind w:left="3040" w:hanging="0"/>
        <w:rPr>
          <w:b/>
          <w:b/>
        </w:rPr>
      </w:pPr>
      <w:r>
        <w:rPr>
          <w:b/>
        </w:rPr>
      </w:r>
    </w:p>
    <w:p>
      <w:pPr>
        <w:pStyle w:val="1"/>
        <w:ind w:left="3040" w:hanging="0"/>
        <w:rPr>
          <w:b/>
          <w:b/>
        </w:rPr>
      </w:pPr>
      <w:r>
        <w:rPr>
          <w:b/>
        </w:rPr>
      </w:r>
    </w:p>
    <w:p>
      <w:pPr>
        <w:pStyle w:val="1"/>
        <w:ind w:left="3040" w:hanging="0"/>
        <w:rPr>
          <w:b/>
          <w:b/>
        </w:rPr>
      </w:pPr>
      <w:r>
        <w:rPr>
          <w:b/>
        </w:rPr>
      </w:r>
    </w:p>
    <w:p>
      <w:pPr>
        <w:pStyle w:val="1"/>
        <w:ind w:left="304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Ионитные фильтры типа ИВФ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очистки вентиляционного воздуха от газообразных примес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льтр представляет  собой прямоугольный корпус,  в котором уста</w:t>
        <w:softHyphen/>
        <w:t>новлен пакет рамок, обтянутых фильтровальным  полотном. Конструкция фильтра позволяет  производить регенерацию фильтровального материала в корпусе без его разборки.  Фильтровальные элементы подвергаются перио</w:t>
        <w:softHyphen/>
        <w:t>дической промывке через форсунки раствором содового реагента, а в ряде случаев – водой.  Периодичность промывки фильтра устанавливают в про</w:t>
        <w:softHyphen/>
        <w:t>цессе пусконаладочных  работ  в зависимости от вида улавливаемого про</w:t>
        <w:softHyphen/>
        <w:t xml:space="preserve">дукта.                                          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Фильтровальный материал – иглопробивной по ТУ 17-14-66-78 и АН-1 по ТУ 17-14-67-78 и друго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фильтра – У категории размещения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 – ионитный; В – вентиляционный; Ф – фильтр; цифры  после букв – производительность (тыс.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); Г – модификац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:</w:t>
      </w:r>
      <w:r>
        <w:rPr>
          <w:rFonts w:cs="Times New Roman" w:ascii="Times New Roman" w:hAnsi="Times New Roman"/>
          <w:sz w:val="30"/>
        </w:rPr>
        <w:t xml:space="preserve"> АООТ ПСО «Цветметэкология» (107078, Москва, Ново-Басманная ул., 12, телефон (095) 261-5186, телетайп 112309 «Газ»)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8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ВФ-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ВФ-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ВФ-25Г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по очищаемо</w:t>
              <w:softHyphen/>
              <w:t>му газу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ь поверхности фильтро</w:t>
              <w:softHyphen/>
              <w:t>вания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ая газовая нагрузка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</w:rPr>
              <w:t>∙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ыли в очищаемом газе на вход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: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к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птимальная скорость фильтрования, м/с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5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абаритные размеры: Вх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10х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х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82х2795</w:t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058410" cy="4646930"/>
            <wp:effectExtent l="0" t="0" r="0" b="0"/>
            <wp:docPr id="6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онитный фильтр типа ИВФ</w:t>
      </w:r>
    </w:p>
    <w:p>
      <w:pPr>
        <w:pStyle w:val="1"/>
        <w:ind w:left="284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ind w:left="28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ЭЛЕКТРОФИЛЬТРЫ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бщие сведения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лектрофильтры представляют собой  устройства,  в которых очистка газов от пылей и аэрозолей осуществляется под действием  электрических сил. Зарядка частиц в электрофильтрах происходит в поле коронного раз</w:t>
        <w:softHyphen/>
        <w:t>ряд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лектрофильтры – аппараты с корпусами прямоугольной или цилиндри</w:t>
        <w:softHyphen/>
        <w:t>ческой формы. Внутри корпусов смонтированы осадительные и коронирующие электроды различной конструкции (в зависимости от назначения,  области применения аппарата и специфики улавливаемого продукта), а также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меха</w:t>
        <w:softHyphen/>
        <w:t>низмы встряхивания электродов или системы их промывки, изоляторные уз</w:t>
        <w:softHyphen/>
        <w:t>лы, газораспределительные устройства  и тому подобное.  Коронирующие  электроды подключены к высоковольтному источнику питания выпрямленным токо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сточником питания служит агрегат специального типа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 состав  ко</w:t>
        <w:softHyphen/>
        <w:t>торого входит  повышающе-выпрямляющая установка и система регули</w:t>
        <w:softHyphen/>
        <w:t>рования, позволяющая поддерживать рабочее напряжение оптимального</w:t>
      </w:r>
      <w:r>
        <w:rPr>
          <w:rFonts w:cs="Times New Roman" w:ascii="Times New Roman" w:hAnsi="Times New Roman"/>
          <w:b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ре</w:t>
        <w:softHyphen/>
        <w:t>жим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 пропускании загрязненного газа  через  электрофильтр  частицы пыли, смолы или тумана заряжаются и под действием электрического поля осаждаются на электродах.  После накопления определенного слоя</w:t>
      </w:r>
      <w:r>
        <w:rPr>
          <w:rFonts w:cs="Times New Roman" w:ascii="Times New Roman" w:hAnsi="Times New Roman"/>
          <w:b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осадка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уловленный продукт удаляется через бункер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зависимости от вида улавливаемых частиц и способа их удаления с электродов электрофильтры  подразделяются  на сухие и мокрые.  В сухих электрофильтрах для очистки поверхности электродов от пыли используют</w:t>
        <w:softHyphen/>
        <w:t xml:space="preserve">ся механизмы  встряхивания  ударно-молоткового типа. Пыль  из бункеров выводится в сухом виде.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электрофильтрах,  предназначенных  для  очистки  газов от смол, уловленная смола с поверхности электродов удаляется периодически  про</w:t>
        <w:softHyphen/>
        <w:t>паркой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 электрофильтрах,  предназначенных для очистки газов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от  туманов кислот, осадок с поверхности электродов удаляется периодически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омыв</w:t>
        <w:softHyphen/>
        <w:t>кой слабой кислото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вномерное газораспределение  по сечению электрофильтра достига</w:t>
        <w:softHyphen/>
        <w:t>ется при помощи установки решеток и газонаправляющих устройст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лектрофильтры изготавливаются в различных видах климатических исполнен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двод тока к электрофильтрам осуществляется специальным  кабелем от преобразовательных  агрегатов электрофильтров,  установленных в от</w:t>
        <w:softHyphen/>
        <w:t>дельном помещении, или шиной при установке агрегата на крышке электрофильтров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ффективность очистки газов электрофильтрами зависит от ряда фак</w:t>
        <w:softHyphen/>
        <w:t>торов: физико-химических  параметров  пылегазового потока,  скорости и времени пребывания газа в электрофильтре, конструкции электродной сис</w:t>
        <w:softHyphen/>
        <w:t>темы, электрического режима работы электрофильтра, режима встряхивания электродов и другого. Эффективность определяется расчетом на основании опы</w:t>
        <w:softHyphen/>
        <w:t>та эксплуатации  аналогичных  аппаратов  в сходных условиях или данных научно-исследовательских организаций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Электрофильтры типа ЭВ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очистки от пыли неагрессивных газов и аспирационного воздуха. Газ не является токсичным, агрессивным и пожаро-взрыво</w:t>
        <w:softHyphen/>
        <w:t>опасны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лектрофильтры применяются  на  предприятиях черной и цветной ме</w:t>
        <w:softHyphen/>
        <w:t>таллургии, энергетике и других отраслях  промышлен</w:t>
        <w:softHyphen/>
        <w:t>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елесообразна установка электрофильтров в производствах с ограни</w:t>
        <w:softHyphen/>
        <w:t>ченными площадями размещения,  где невозможна установка горизонтальных электрофильтр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лектрофильтры – одно-, двух-, трех- или четырехсекционные аппа</w:t>
        <w:softHyphen/>
        <w:t>раты прямоугольной формы в стальном корпусе.  Необходимость применения теплоизоляции решается  в процессе установки.  Секции аппарата по ходу газа разделены сплошными перегородками.  Направление газового потока в каждой секции  снизу вверх.  При неисправности одной из секций имеется возможность отключить ее и направить газ через остальные секц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ктивная зона электрофильтров состоит из осадительных  электродов (полотен, набранных  из широкополосных элементов специального профиля) и коронирующих электродов (трубчатых рам, в которых установлены ленточно-игольчатые элементы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даление уловленной пыли с электродов – механическое, периодичес</w:t>
        <w:softHyphen/>
        <w:t>ким встряхиванием их ударами молотк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е исполнение – углеродистая сталь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иды климатических исполнений электрофильтра – У1, 2, 3, 4 и УХЛ 3.1 по ГОСТ 15150-69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лектрофильтры предназначены для установки в помещениях категории Г и Д по СНиП 2.09.02-85, относятся к группе невзрывозащищенных по ПУЭ -86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 – электрофильтр;  В – вертикальный; цифры после букв: первая – количество полей; вторая – активная высота поля (м); третья – количес</w:t>
        <w:softHyphen/>
        <w:t>тво секций; четвертая – площадь активного сечения одной секции 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 Внутреннее механическое оборудование (в соот</w:t>
        <w:softHyphen/>
        <w:t>ветствии с заказной спецификацией).  Корпус электрофильтра в комплект поставки не входи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ь – </w:t>
      </w:r>
      <w:r>
        <w:rPr>
          <w:rFonts w:cs="Times New Roman" w:ascii="Times New Roman" w:hAnsi="Times New Roman"/>
          <w:sz w:val="30"/>
        </w:rPr>
        <w:t>АО «ФИНГО» (152101,  пос. Семибратово  Ярославской обл., телефон (08536) 13232;  (08536) 30444; факс (08536) 33768; теле</w:t>
        <w:softHyphen/>
        <w:t>тайп 217827 «ФИНГО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Основные габаритные размеры, мм</w:t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30"/>
        <w:gridCol w:w="1417"/>
        <w:gridCol w:w="141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электрофиль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B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-7,5-2х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8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-7,5-3х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88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-7,5-1х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-7,5-2х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8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-7,5-2х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93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-7,5-3х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43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-7,5-4х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450</w:t>
            </w:r>
          </w:p>
        </w:tc>
      </w:tr>
    </w:tbl>
    <w:p>
      <w:pPr>
        <w:sectPr>
          <w:headerReference w:type="default" r:id="rId128"/>
          <w:headerReference w:type="first" r:id="rId12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2"/>
        <w:gridCol w:w="1417"/>
        <w:gridCol w:w="1418"/>
        <w:gridCol w:w="1276"/>
        <w:gridCol w:w="1417"/>
        <w:gridCol w:w="1276"/>
        <w:gridCol w:w="1417"/>
        <w:gridCol w:w="1347"/>
      </w:tblGrid>
      <w:tr>
        <w:trPr>
          <w:cantSplit w:val="true"/>
        </w:trPr>
        <w:tc>
          <w:tcPr>
            <w:tcW w:w="4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электрофильтра</w:t>
            </w:r>
          </w:p>
        </w:tc>
      </w:tr>
      <w:tr>
        <w:trPr>
          <w:cantSplit w:val="true"/>
        </w:trPr>
        <w:tc>
          <w:tcPr>
            <w:tcW w:w="4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1-7,5-2х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1-7,5-3х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1-7,5-1х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1-7,5-2х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1-7,5-2х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1-7,5-3х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В1-7,5-4х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(пропускная способность) по очищаемо</w:t>
              <w:softHyphen/>
              <w:t>му газу (при условии скорости 1 м/с)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4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1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800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бъем одновременно очищаемого газа (активный объем электрофильтра)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5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45,4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Площадь активного сечения , м</w:t>
            </w:r>
            <w:r>
              <w:rPr>
                <w:rFonts w:cs="Times New Roman" w:ascii="Times New Roman" w:hAnsi="Times New Roman"/>
                <w:spacing w:val="-4"/>
                <w:sz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6"/>
              </w:rPr>
              <w:t>, не ме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Площадь поверхности осаждения, м</w:t>
            </w:r>
            <w:r>
              <w:rPr>
                <w:rFonts w:cs="Times New Roman" w:ascii="Times New Roman" w:hAnsi="Times New Roman"/>
                <w:spacing w:val="-4"/>
                <w:sz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6"/>
              </w:rPr>
              <w:t>, не ме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4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вещества в  газовых выбросах на выход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кПа, не более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15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Давление (разрежение) очищаемого газа, кПа, не более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5 (3,5)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ксимальная температура очищаемого газа,°С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очистки, %</w:t>
            </w:r>
          </w:p>
        </w:tc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8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 внутреннего механического оборудования, 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7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58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5055</w:t>
            </w:r>
          </w:p>
        </w:tc>
      </w:tr>
    </w:tbl>
    <w:p>
      <w:pPr>
        <w:sectPr>
          <w:headerReference w:type="default" r:id="rId130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114415" cy="6563360"/>
            <wp:effectExtent l="0" t="0" r="0" b="0"/>
            <wp:docPr id="6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360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132"/>
          <w:type w:val="odd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лектрофильтр типа ЭВ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Электрофильтр ЭМ-6,6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лектрофильтр ЭМ-6,6 предназначен для улавливания  тумана  серной кислоты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з хвостовых газов с температурой до 50 °С (в сернокислотном производстве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лектрофильтр – вертикальный, односекционный, однопольный аппарат в стальном футерованном корпусе цилиндрической формы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ктивная зона электрофильтра состоит из  осадительных  электродов (стальных труб  наружным  диаметром  273 мм) и коронирующих электродов специального типа,  подвешенных по осям осадительных  труб.  Электроды периодически промываются конденсатом уловленной кислоты,  которая пос</w:t>
        <w:softHyphen/>
        <w:t>тупает через форсунки коллектора,  расположенного над электродами.  На время промывки электродов с электрофильтров снимается высокое напряже</w:t>
        <w:softHyphen/>
        <w:t xml:space="preserve">ние.              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зависимости от степени агрессивности среды оборудование   электрофильтра изготовляют в двух исполнениях: исполнение 1 – из углеродис</w:t>
        <w:softHyphen/>
        <w:t>той стали; исполнение П – из стали 12Х18Н10Т.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 – электрофильтр; М – мокрого типа; цифра 6,6 после букв – площадь активного сечения (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), 1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ли П – исполнение механического обору</w:t>
        <w:softHyphen/>
        <w:t>дован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ОТ ПСО «Цветметэкология» ( 107078, Москва, Ново-Басманная  ул., 12,  телефон  (095) 261-5186,  телетайп  112309  «Газ»)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роизводительность (пропускная способность)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о очищаемому газу (при условной скорости 2,5 м/с)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                  60000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лощадь активного сече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                                                                    6,6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лощадь поверхности осаждения, м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                                                          315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зрежение в электрофильтре, кПа, не более                                                  8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овая концентрация тумана серной кислоты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на входе,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, не более                                                                                    5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 внутреннего механического оборудования, кг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</w:t>
      </w:r>
      <w:r>
        <w:rPr>
          <w:rFonts w:cs="Times New Roman" w:ascii="Times New Roman" w:hAnsi="Times New Roman"/>
          <w:sz w:val="30"/>
        </w:rPr>
        <w:t xml:space="preserve">исполнение 1                                                            38600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</w:t>
      </w:r>
      <w:r>
        <w:rPr>
          <w:rFonts w:cs="Times New Roman" w:ascii="Times New Roman" w:hAnsi="Times New Roman"/>
          <w:sz w:val="30"/>
        </w:rPr>
        <w:t>исполнение П                                                           50.600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sectPr>
          <w:headerReference w:type="default" r:id="rId133"/>
          <w:type w:val="odd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162550" cy="7685405"/>
            <wp:effectExtent l="0" t="0" r="0" b="0"/>
            <wp:docPr id="6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ind w:left="696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лектрофильтр ЭМ-6,6</w:t>
      </w:r>
    </w:p>
    <w:p>
      <w:pPr>
        <w:pStyle w:val="FR1"/>
        <w:spacing w:lineRule="auto" w:line="240" w:before="0" w:after="0"/>
        <w:ind w:left="6960" w:hanging="0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</w:r>
    </w:p>
    <w:p>
      <w:pPr>
        <w:pStyle w:val="1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1"/>
        <w:jc w:val="center"/>
        <w:rPr>
          <w:sz w:val="16"/>
        </w:rPr>
      </w:pPr>
      <w:r>
        <w:rPr>
          <w:sz w:val="16"/>
        </w:rPr>
      </w:r>
    </w:p>
    <w:p>
      <w:pPr>
        <w:pStyle w:val="1"/>
        <w:jc w:val="center"/>
        <w:rPr>
          <w:sz w:val="16"/>
        </w:rPr>
      </w:pPr>
      <w:r>
        <w:rPr>
          <w:sz w:val="16"/>
        </w:rPr>
      </w:r>
    </w:p>
    <w:p>
      <w:pPr>
        <w:pStyle w:val="1"/>
        <w:jc w:val="center"/>
        <w:rPr>
          <w:sz w:val="16"/>
        </w:rPr>
      </w:pPr>
      <w:r>
        <w:rPr>
          <w:sz w:val="16"/>
        </w:rPr>
      </w:r>
    </w:p>
    <w:p>
      <w:pPr>
        <w:pStyle w:val="1"/>
        <w:jc w:val="center"/>
        <w:rPr>
          <w:sz w:val="16"/>
        </w:rPr>
      </w:pPr>
      <w:r>
        <w:rPr>
          <w:sz w:val="16"/>
        </w:rPr>
      </w:r>
    </w:p>
    <w:p>
      <w:pPr>
        <w:pStyle w:val="1"/>
        <w:jc w:val="center"/>
        <w:rPr>
          <w:sz w:val="16"/>
        </w:rPr>
      </w:pPr>
      <w:r>
        <w:rPr>
          <w:sz w:val="1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АППАРАТЫ ХИМИЧЕСКОЙ ОЧИСТКИ ГАЗОВ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Контактные аппараты типа КР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ы для очистки газовых выбросов, содержащих органичес</w:t>
        <w:softHyphen/>
        <w:t>кие соединения и оксид углерода массовой концентрации до 10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. При</w:t>
        <w:softHyphen/>
        <w:t>меняются в технологических установках на предприятиях химической, неф</w:t>
        <w:softHyphen/>
        <w:t>техимической и других отраслей промышлен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ппарат представляет собой вертикальный цилиндрический сварной корпус, внутри которого концентрически расположены корзина с катализа</w:t>
        <w:softHyphen/>
        <w:t>тором, разделяющие  обейчайки  и кожухотрубчатый кольцевой рекуператор тепла. Под корзиной находятся струйная горелка и вихревой смесител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Корзина состоит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з двух концентрически расположенных перфориро</w:t>
        <w:softHyphen/>
        <w:t>ванных цилиндров. В пространство между цилиндрами засыпается катализа</w:t>
        <w:softHyphen/>
        <w:t>тор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Кожутотрубчатый кольцевой рекуператор тепла служит для  предвари</w:t>
        <w:softHyphen/>
        <w:t>тельного подогрева газовых выбросов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за счет тепла очищенных газов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труйная горелка используетс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для дополнительного подогрева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газо</w:t>
        <w:softHyphen/>
        <w:t>вых выбросов  до температуры начала реакции каталитического окисления. Конструкцией струйной горелки предусмотрено поддержание короткого</w:t>
      </w:r>
      <w:r>
        <w:rPr>
          <w:rFonts w:cs="Times New Roman" w:ascii="Times New Roman" w:hAnsi="Times New Roman"/>
          <w:b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фа</w:t>
        <w:softHyphen/>
        <w:t>кела и повышение устойчивости горения газа в широком диапазоне регули</w:t>
        <w:softHyphen/>
        <w:t>рования. В контактном аппарате КР 25-2У-01  газогорелочное  устройство выполнено в виде блока из семи горелок малой производительности. К ше</w:t>
        <w:softHyphen/>
        <w:t>сти периферийным горелкам топливный газ подводится через общий коллек</w:t>
        <w:softHyphen/>
        <w:t>тор, а к центральной горелке – через отдельную трубу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ихревой смеситель обеспечивает температурную однородность</w:t>
      </w:r>
      <w:r>
        <w:rPr>
          <w:rFonts w:cs="Times New Roman" w:ascii="Times New Roman" w:hAnsi="Times New Roman"/>
          <w:b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газо</w:t>
        <w:softHyphen/>
        <w:t>вого потока перед слоем катализатор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Газовые выбросы поступают в межтрубное пространство  рекуператора тепла и затем на горелку.  Здесь газы подогреваются до температуры на</w:t>
        <w:softHyphen/>
        <w:t>чала реакции окисления примесей (250-460  °С), после чего через вихревой смеситель газа поступают в слой катализатора. Тип катализатора и рабо</w:t>
        <w:softHyphen/>
        <w:t>чую температуру выбирают в зависимости от состава газовых  выбросов  и концентрации примесей. В результате каталитического окисления примесей образуются диоксид углерода и вода.  Очищенный газ поступает в рекупе</w:t>
        <w:softHyphen/>
        <w:t>ратор тепла и выбрасывается в атмосферный воздух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иматическое исполнение аппаратов – УХЛ по ГОСТ 15150-69.  Аппа</w:t>
        <w:softHyphen/>
        <w:t xml:space="preserve">раты устанавливают в помещениях категорий В, Г и Д согласно ОНТП 24-86 МВД СССР и в зоне класса В-1 г по ПУЭ-86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 основных узлов: корпус, наружные детали аппарата, разде</w:t>
        <w:softHyphen/>
        <w:t>ляющие обечайки,  трубные решетки рекуператора тепла – сталь  09Г2С; теплообменные трубы – сталь 20; корзина, смеситель и струйная горелка – сталь 12Х18Н10Т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К – каталитический;  Р – с встроенным рекуператором;  цифры после букв – производительность, тыс.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; цифра 2 – с газовой горелкой; У – материальное исполнение (углеродистая сталь); 01 – модел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 Аппараты в сборе (кроме КР 25-2У-01; постав</w:t>
        <w:softHyphen/>
        <w:t>ляемого без опор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поры к аппарату КР-25-2У-01  поставляют  отдельными  транспорта</w:t>
        <w:softHyphen/>
        <w:t>бельными блоками. Приварка опор производитс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на месте монтаж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плект прокладок для фланцев штуцеров,  люков и ответные фланцы с крепежными изделиями поставляются ко всем аппарата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Катализатор, свеча для зажигания и предохранительная  мембрана  в комплект поставки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не входя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Рузхиммаш» (431460, Мордовия, г. Рузаевка, 6, телефон (3451) 33540, факс (3451) 31318, телетайп 256855 «Рузхиммаш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135"/>
          <w:headerReference w:type="first" r:id="rId13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2"/>
        <w:gridCol w:w="2126"/>
        <w:gridCol w:w="1985"/>
        <w:gridCol w:w="1842"/>
        <w:gridCol w:w="1843"/>
        <w:gridCol w:w="1772"/>
      </w:tblGrid>
      <w:tr>
        <w:trPr>
          <w:cantSplit w:val="true"/>
        </w:trPr>
        <w:tc>
          <w:tcPr>
            <w:tcW w:w="4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</w:t>
            </w:r>
          </w:p>
        </w:tc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оразмер </w:t>
            </w:r>
          </w:p>
        </w:tc>
      </w:tr>
      <w:tr>
        <w:trPr>
          <w:cantSplit w:val="true"/>
        </w:trPr>
        <w:tc>
          <w:tcPr>
            <w:tcW w:w="4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1,6-2У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3,15-2У-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6,3-2У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12,5-2У-0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25-2У-03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, тыс.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, не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Площадь поверхности, м</w:t>
            </w:r>
            <w:r>
              <w:rPr>
                <w:rFonts w:cs="Times New Roman" w:ascii="Times New Roman" w:hAnsi="Times New Roman"/>
                <w:spacing w:val="-4"/>
                <w:sz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6"/>
              </w:rPr>
              <w:t>, не менее</w:t>
            </w:r>
          </w:p>
          <w:p>
            <w:pPr>
              <w:pStyle w:val="1"/>
              <w:ind w:left="2192" w:hanging="0"/>
              <w:jc w:val="both"/>
              <w:rPr>
                <w:rFonts w:ascii="Times New Roman" w:hAnsi="Times New Roman" w:cs="Times New Roman"/>
                <w:spacing w:val="-4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контакта</w:t>
            </w:r>
          </w:p>
          <w:p>
            <w:pPr>
              <w:pStyle w:val="1"/>
              <w:ind w:left="219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теплообме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4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9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3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15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Давление в аппарате, кПа, не более</w:t>
            </w:r>
          </w:p>
        </w:tc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 аппарата, кПа, не более</w:t>
            </w:r>
          </w:p>
        </w:tc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Полный объе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pacing w:val="-6"/>
                <w:sz w:val="26"/>
              </w:rPr>
              <w:t xml:space="preserve"> катализатора, 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6"/>
              </w:rPr>
              <w:t>, не мен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емпература газовых выбросов, 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6"/>
              </w:rPr>
              <w:t>С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д слоем катализатора, не более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ксимальная в аппарате</w:t>
            </w:r>
          </w:p>
        </w:tc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5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ассовая концентрация примесей в очищаемом газе, г/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, не более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рганических соединений и оксида углерода (в пересчете на углерод)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молистых фенолформальдегидных соединений пыли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ернистых и пековых соединений</w:t>
            </w:r>
          </w:p>
        </w:tc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сутствие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очистки, %, не менее</w:t>
            </w:r>
          </w:p>
        </w:tc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5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 топливного газа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**)</w:t>
            </w:r>
            <w:r>
              <w:rPr>
                <w:rFonts w:cs="Times New Roman" w:ascii="Times New Roman" w:hAnsi="Times New Roman"/>
                <w:sz w:val="26"/>
              </w:rPr>
              <w:t>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, не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8,9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ое энергопотребление, кВт/тыс.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, не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,7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, не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53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820</w:t>
            </w:r>
          </w:p>
        </w:tc>
      </w:tr>
    </w:tbl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vertAlign w:val="superscript"/>
        </w:rPr>
        <w:t>*)</w:t>
      </w:r>
      <w:r>
        <w:rPr>
          <w:rFonts w:cs="Times New Roman" w:ascii="Times New Roman" w:hAnsi="Times New Roman"/>
          <w:sz w:val="30"/>
        </w:rPr>
        <w:t xml:space="preserve"> – расчетны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vertAlign w:val="superscript"/>
        </w:rPr>
        <w:t>**)</w:t>
      </w:r>
      <w:r>
        <w:rPr>
          <w:rFonts w:cs="Times New Roman" w:ascii="Times New Roman" w:hAnsi="Times New Roman"/>
          <w:sz w:val="30"/>
        </w:rPr>
        <w:t xml:space="preserve"> – приведен в условиях отсутствия адиабатического разогрева: при температуре на входе в аппарат 20 </w:t>
      </w:r>
      <w:r>
        <w:rPr>
          <w:rFonts w:cs="Times New Roman" w:ascii="Times New Roman" w:hAnsi="Times New Roman"/>
          <w:sz w:val="30"/>
          <w:vertAlign w:val="superscript"/>
        </w:rPr>
        <w:t>0</w:t>
      </w:r>
      <w:r>
        <w:rPr>
          <w:rFonts w:cs="Times New Roman" w:ascii="Times New Roman" w:hAnsi="Times New Roman"/>
          <w:sz w:val="30"/>
        </w:rPr>
        <w:t xml:space="preserve">С, температуре перед слоем катализатора 450 </w:t>
      </w:r>
      <w:r>
        <w:rPr>
          <w:rFonts w:cs="Times New Roman" w:ascii="Times New Roman" w:hAnsi="Times New Roman"/>
          <w:sz w:val="30"/>
          <w:vertAlign w:val="superscript"/>
        </w:rPr>
        <w:t>0</w:t>
      </w:r>
      <w:r>
        <w:rPr>
          <w:rFonts w:cs="Times New Roman" w:ascii="Times New Roman" w:hAnsi="Times New Roman"/>
          <w:sz w:val="30"/>
        </w:rPr>
        <w:t>С и низшей теплоте сгорания топливного газа 32000 кДж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1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3"/>
        <w:gridCol w:w="850"/>
        <w:gridCol w:w="851"/>
        <w:gridCol w:w="850"/>
        <w:gridCol w:w="851"/>
        <w:gridCol w:w="850"/>
        <w:gridCol w:w="851"/>
        <w:gridCol w:w="811"/>
        <w:gridCol w:w="811"/>
        <w:gridCol w:w="811"/>
        <w:gridCol w:w="811"/>
        <w:gridCol w:w="811"/>
        <w:gridCol w:w="8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1,6-2У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3,15-2У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6,3-2У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3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12,5-2У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5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9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 25-2У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9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50</w:t>
            </w:r>
          </w:p>
        </w:tc>
      </w:tr>
    </w:tbl>
    <w:p>
      <w:pPr>
        <w:sectPr>
          <w:headerReference w:type="default" r:id="rId13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792345" cy="7914005"/>
            <wp:effectExtent l="0" t="0" r="0" b="0"/>
            <wp:docPr id="6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220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нтактные  аппараты типа КР</w:t>
      </w:r>
    </w:p>
    <w:p>
      <w:pPr>
        <w:pStyle w:val="1"/>
        <w:ind w:left="220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20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Рекуперационные адсорберы типа АВКФп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ы для  очистки  газовых  выбросов от органических  ве</w:t>
        <w:softHyphen/>
        <w:t>ществ с последующей рекуперацией углеводородов и производных на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х ос</w:t>
        <w:softHyphen/>
        <w:t>нове из паровоздушной смеси (ПВС). Применяются на предприятиях химической, нефтехимической, нефтеперерабатывающей и других отраслей промышлен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дсорберы по условиям десорбции  могут  быть  несекционированными (АВКФп 10,  АВКФп 20, АВКФп 40 – исполнений 0,4У, 0,4К, 0,63У и 0.63К) и секционированными (АВКФп 40 – исполнений 0,4У-01  0,63У-01; АВКФп 80 – исполнений 0,4У и 0,4К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Адсорбер представляет собой вертикальный цилиндрический  аппарат, состоящий из корпуса, размещенных внутри кольцевых решеток,  узлов для загрузки и выгрузки адсорбента,  раздающего и собирающего  коллекторов для неочищенного и очищенного газов.       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льцевая решетка представляет собой каркас с  прикрепленными  к нему двумя  слоями  сетки,  образуя  корзину  для загрузки адсорбента. Пространство, ограниченное кольцевой решеткой меньшего диаметра, явля</w:t>
        <w:softHyphen/>
        <w:t>ется центральным раздающим каналом. Пространство между стенкой корпуса и кольцевой решеткой большого диаметра является  собирающим  кольцевым канало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я удобства монтажа и демонтажа кольцевые решетки по высоте разделены на  одинаковые участки,  соединенные между собой с помощью без</w:t>
        <w:softHyphen/>
        <w:t>болтового самоуплотняющегося разъемного соединен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Для снижения максимального расхода пара при десорбции в секциони</w:t>
        <w:softHyphen/>
        <w:t>рованных адсорберах слой адсорбента с помощью перегородки разделен</w:t>
      </w:r>
      <w:r>
        <w:rPr>
          <w:rFonts w:cs="Times New Roman" w:ascii="Times New Roman" w:hAnsi="Times New Roman"/>
          <w:b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по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ысоте на равные секци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Неочищенные газовые выбросы через раздающий коллектор поступают в раздающий канал и проходят через слой адсорбента, адсорбирующего орга</w:t>
        <w:softHyphen/>
        <w:t>нические примеси из газового потока. Очищенный газ поступает в собира</w:t>
        <w:softHyphen/>
        <w:t>ющий кольцевой  канал  и через собирающий коллектор выбрасывается в атмосферный воздух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есорбция органических  веществ из адсорбента осуществляется ост</w:t>
        <w:softHyphen/>
        <w:t>рым водяным паром, подаваемым через штуцер и собирающий кольцевой ка</w:t>
        <w:softHyphen/>
        <w:t>нал в  слой  адсорбента.  Смесь десорбированных органических веществ и воды выводится из нижней части адсорбера;  она может быть  обезврежена или подвергнута  дальнейшей обработке с целью рекуперации органических веществ, которые используются повторно. После окончания стадии десорб</w:t>
        <w:softHyphen/>
        <w:t>ции осуществляется  сушка адсорбента подогретым атмосферным воздухом с температурой от 60 до 100 °С и охлаждение атмосферным воздухом.  По ус</w:t>
        <w:softHyphen/>
        <w:t>ловиям технологии процесса очистки газов стадии сушки и охлаждения мо</w:t>
        <w:softHyphen/>
        <w:t>гут быть исключены.</w:t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Основные параметры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 xml:space="preserve">Температура, </w:t>
      </w:r>
      <w:r>
        <w:rPr>
          <w:rFonts w:cs="Times New Roman" w:ascii="Times New Roman" w:hAnsi="Times New Roman"/>
          <w:sz w:val="30"/>
          <w:vertAlign w:val="superscript"/>
        </w:rPr>
        <w:t>0</w:t>
      </w:r>
      <w:r>
        <w:rPr>
          <w:rFonts w:cs="Times New Roman" w:ascii="Times New Roman" w:hAnsi="Times New Roman"/>
          <w:sz w:val="30"/>
        </w:rPr>
        <w:t>С, не более: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чищаемых газов                                                                                              5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ара при десорбции                                                                                        14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овая концентрация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аров органических веществ на входе в адсорбер, 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инимальная                                                                                                    0,2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максимальная, не более                                            25 % от нижнего предела</w:t>
      </w:r>
    </w:p>
    <w:p>
      <w:pPr>
        <w:pStyle w:val="1"/>
        <w:jc w:val="righ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зрывоопасности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ыли, м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, не более                                                                                         5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вление, кПа, не более: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адсорбции                                                                                                   5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десорбции                                                                                                 500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тепень очистки, %, не менее                        98 (при четырехфазном цикле)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 – адсорбер; В – вертикальный; К – кольцевой слой адсорбента; Фп – физический способ регенерации адсорбента водяным паром; цыфры после букв – производительность, тыс.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/час; далее цифра 1 – количество слоев адсорбента; 140 – максимально допустимая (расчетная) температура регенерации адсорбента, </w:t>
      </w:r>
      <w:r>
        <w:rPr>
          <w:rFonts w:cs="Times New Roman" w:ascii="Times New Roman" w:hAnsi="Times New Roman"/>
          <w:sz w:val="30"/>
          <w:vertAlign w:val="superscript"/>
        </w:rPr>
        <w:t>0</w:t>
      </w:r>
      <w:r>
        <w:rPr>
          <w:rFonts w:cs="Times New Roman" w:ascii="Times New Roman" w:hAnsi="Times New Roman"/>
          <w:sz w:val="30"/>
        </w:rPr>
        <w:t xml:space="preserve">С; 0,4 и 0,63 – толщина слоя адсорбента, м; У или К – материальное исполнение; 01 – модификация.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ид климатического исполнения адсорбера – У1 по ГОСТ 15150-69 при средней температуре самой холодной пятидневки не ниже минус 40 °С.  Ад</w:t>
        <w:softHyphen/>
        <w:t xml:space="preserve">сорбер предназначен  для установки в помещениях категорий В,  Г и Д по СНиП2.09.02-85, зона класса В-1г  по ПУЭ-86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 основных  узлов:  корпус и собирающий коллектор (для ад</w:t>
        <w:softHyphen/>
        <w:t>сорберов всех исполнений),  каркас корзины, сетка корзины, не соприка</w:t>
        <w:softHyphen/>
        <w:t>сающаяся с адсорбентом,  раздающий  коллектор  (исполнение  У) – сталь Ст.3сп5; сетка корзины, соприкасающаяся  со слоем адсорбента  (для ад</w:t>
        <w:softHyphen/>
        <w:t>сорберов всех исполнений), сетка корзины, не соприкасающаяся  с адсор</w:t>
        <w:softHyphen/>
        <w:t>бентом (исполнение К) – сталь  12Х18Н10Т;  каркас  корзины,  раздающий коллектор (исполнение К) – сталь  08Х22Н6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.</w:t>
      </w:r>
      <w:r>
        <w:rPr>
          <w:rFonts w:cs="Times New Roman" w:ascii="Times New Roman" w:hAnsi="Times New Roman"/>
          <w:sz w:val="30"/>
        </w:rPr>
        <w:t xml:space="preserve">  Адсорберы АВКФп 10 АВКФп 20 в сборе. Адсорбе</w:t>
        <w:softHyphen/>
        <w:t>ры АВКФп 40 и АВКФп 80 в сборе со снятыми на время транспортировки  кол</w:t>
        <w:softHyphen/>
        <w:t>лекторами и технологическими штуцер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Пензхиммаш» (440028, Пенза, ул. Титова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6, телефон (841-2)629309, 629315, факс (841-2)625405, телетайп 155186 «ПАРУС»).</w:t>
      </w:r>
    </w:p>
    <w:p>
      <w:pPr>
        <w:sectPr>
          <w:headerReference w:type="default" r:id="rId13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ехническая характеристика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2"/>
        <w:gridCol w:w="709"/>
        <w:gridCol w:w="850"/>
        <w:gridCol w:w="709"/>
        <w:gridCol w:w="850"/>
        <w:gridCol w:w="993"/>
        <w:gridCol w:w="850"/>
        <w:gridCol w:w="992"/>
        <w:gridCol w:w="851"/>
        <w:gridCol w:w="1134"/>
        <w:gridCol w:w="850"/>
        <w:gridCol w:w="780"/>
      </w:tblGrid>
      <w:tr>
        <w:trPr>
          <w:cantSplit w:val="true"/>
        </w:trPr>
        <w:tc>
          <w:tcPr>
            <w:tcW w:w="4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</w:t>
            </w:r>
          </w:p>
        </w:tc>
        <w:tc>
          <w:tcPr>
            <w:tcW w:w="956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</w:t>
            </w:r>
          </w:p>
        </w:tc>
      </w:tr>
      <w:tr>
        <w:trPr>
          <w:cantSplit w:val="true"/>
        </w:trPr>
        <w:tc>
          <w:tcPr>
            <w:tcW w:w="4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10-1-140-0,05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20-1-140-0,05-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40-1-140-0,05-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80-1-140-0,05-</w:t>
            </w:r>
          </w:p>
        </w:tc>
      </w:tr>
      <w:tr>
        <w:trPr>
          <w:cantSplit w:val="true"/>
        </w:trPr>
        <w:tc>
          <w:tcPr>
            <w:tcW w:w="4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У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У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40" w:right="-40" w:firstLine="4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4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40" w:right="-4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У-01</w:t>
            </w:r>
          </w:p>
          <w:p>
            <w:pPr>
              <w:pStyle w:val="1"/>
              <w:ind w:left="-40" w:right="-4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К</w:t>
            </w:r>
          </w:p>
          <w:p>
            <w:pPr>
              <w:pStyle w:val="1"/>
              <w:ind w:left="-40" w:right="-4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К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ительность (пропускная способность) по очищаемому газу, м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>/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0+4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0+8000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00+160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</w:rPr>
              <w:t>Площадь поверхности фильтрования, м</w:t>
            </w:r>
            <w:r>
              <w:rPr>
                <w:rFonts w:cs="Times New Roman" w:ascii="Times New Roman" w:hAnsi="Times New Roman"/>
                <w:spacing w:val="-4"/>
                <w:sz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6"/>
              </w:rPr>
              <w:t>, не мен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лщина слоя абсорбента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Объем адсорбента, м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6"/>
              </w:rPr>
              <w:t xml:space="preserve">, полный </w:t>
            </w:r>
            <w:r>
              <w:rPr>
                <w:rFonts w:cs="Times New Roman" w:ascii="Times New Roman" w:hAnsi="Times New Roman"/>
                <w:spacing w:val="-6"/>
                <w:sz w:val="26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pacing w:val="-6"/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,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,5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Гидравлическое сопротивление, кПа, не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,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,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9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,974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са, кг, не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60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40" w:right="-4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545</w:t>
            </w:r>
          </w:p>
          <w:p>
            <w:pPr>
              <w:pStyle w:val="1"/>
              <w:ind w:left="-40" w:right="-4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9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64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07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9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700</w:t>
            </w:r>
          </w:p>
        </w:tc>
      </w:tr>
    </w:tbl>
    <w:p>
      <w:pPr>
        <w:pStyle w:val="1"/>
        <w:jc w:val="both"/>
        <w:rPr/>
      </w:pPr>
      <w:r>
        <w:rPr>
          <w:rFonts w:cs="Times New Roman" w:ascii="Times New Roman" w:hAnsi="Times New Roman"/>
          <w:sz w:val="30"/>
          <w:vertAlign w:val="superscript"/>
        </w:rPr>
        <w:t>*)</w:t>
      </w:r>
      <w:r>
        <w:rPr>
          <w:rFonts w:cs="Times New Roman" w:ascii="Times New Roman" w:hAnsi="Times New Roman"/>
          <w:sz w:val="30"/>
        </w:rPr>
        <w:t xml:space="preserve"> – расчетный.</w:t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Основные габаритные и присоединительные размеры, мм</w:t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49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поразмер адсорб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д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L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10-1-140-0,05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63К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63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48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2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80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8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8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8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8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8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8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8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8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8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8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8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88</w:t>
            </w:r>
          </w:p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8</w:t>
            </w:r>
          </w:p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288</w:t>
            </w:r>
          </w:p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3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5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20-1-140-0,05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К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0,63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32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80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90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7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90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3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15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5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15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8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8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8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55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55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6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6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8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7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0</w:t>
            </w:r>
          </w:p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10</w:t>
            </w:r>
          </w:p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00</w:t>
            </w:r>
          </w:p>
          <w:p>
            <w:pPr>
              <w:pStyle w:val="1"/>
              <w:tabs>
                <w:tab w:val="clear" w:pos="720"/>
                <w:tab w:val="left" w:pos="725" w:leader="none"/>
              </w:tabs>
              <w:ind w:left="-125" w:right="-130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5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7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75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40-1-140-0,05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  <w:p>
            <w:pPr>
              <w:pStyle w:val="1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4У-01</w:t>
            </w:r>
          </w:p>
          <w:p>
            <w:pPr>
              <w:pStyle w:val="1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63К</w:t>
            </w:r>
          </w:p>
          <w:p>
            <w:pPr>
              <w:pStyle w:val="1"/>
              <w:ind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63У</w:t>
            </w:r>
          </w:p>
          <w:p>
            <w:pPr>
              <w:pStyle w:val="1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63У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20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1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5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60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5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9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95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6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0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590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6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0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435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6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3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3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35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25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80-1-140-0,05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4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350</w:t>
            </w:r>
          </w:p>
          <w:p>
            <w:pPr>
              <w:pStyle w:val="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55</w:t>
            </w:r>
          </w:p>
          <w:p>
            <w:pPr>
              <w:pStyle w:val="1"/>
              <w:ind w:left="-108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735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7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  <w:p>
            <w:pPr>
              <w:pStyle w:val="1"/>
              <w:ind w:left="-100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  <w:p>
            <w:pPr>
              <w:pStyle w:val="1"/>
              <w:ind w:left="-100" w:right="-117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  <w:p>
            <w:pPr>
              <w:pStyle w:val="1"/>
              <w:ind w:left="-99" w:right="-116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  <w:p>
            <w:pPr>
              <w:pStyle w:val="1"/>
              <w:ind w:left="-100" w:right="-115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  <w:p>
            <w:pPr>
              <w:pStyle w:val="1"/>
              <w:ind w:left="-101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  <w:p>
            <w:pPr>
              <w:pStyle w:val="1"/>
              <w:ind w:left="-102" w:right="-114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  <w:p>
            <w:pPr>
              <w:pStyle w:val="1"/>
              <w:ind w:left="-102" w:right="-153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50</w:t>
            </w:r>
          </w:p>
          <w:p>
            <w:pPr>
              <w:pStyle w:val="1"/>
              <w:ind w:right="-9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  <w:p>
            <w:pPr>
              <w:pStyle w:val="1"/>
              <w:ind w:left="-63" w:right="-51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8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500</w:t>
            </w:r>
          </w:p>
          <w:p>
            <w:pPr>
              <w:pStyle w:val="1"/>
              <w:ind w:left="-86" w:right="-28" w:hanging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45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  <w:t>Таблица штуцеров адсорберов, несекционированных по условиям десорбции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701"/>
        <w:gridCol w:w="1701"/>
        <w:gridCol w:w="1701"/>
        <w:gridCol w:w="176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о-зна-чение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значе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10-1-140-0,05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20-1-140-0,05-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40-1-140-0,05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; 0,63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; 0,63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; 0,63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; -0,63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; 0,63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; -0,63К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грузка уг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грузка уг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Для предохранительной мемб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ход реку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лив конденс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замера уровня адсорб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лив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сушильно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воды на пожароту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аз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промывки уг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термоп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мано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ля дифманоме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/>
      </w:pPr>
      <w:r>
        <w:rPr/>
        <w:t>Таблица штуцеров адсорберов, несекционированных по условиям десорбции</w:t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284"/>
        <w:gridCol w:w="2201"/>
        <w:gridCol w:w="2268"/>
        <w:gridCol w:w="226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о-зна-чение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значение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40-1-140-0,05-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КФп 80-1-140-0,05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-01; 0,63У-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; 0,63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0,4К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6"/>
              </w:rPr>
              <w:t>, м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г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ход г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грузка угл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ход рекупе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грузка угл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па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лив конденса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замера уровня адсорб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ю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воды на пожаротуш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азо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промывки угл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термопар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маномет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ля дифманометр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20х1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лив вод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я отбора про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ход сушильного воздух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both"/>
              <w:rPr>
                <w:rFonts w:ascii="Times New Roman" w:hAnsi="Times New Roman" w:cs="Times New Roman"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Для предохранительной мембра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sectPr>
          <w:headerReference w:type="default" r:id="rId140"/>
          <w:headerReference w:type="first" r:id="rId141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114415" cy="6650355"/>
            <wp:effectExtent l="0" t="0" r="0" b="0"/>
            <wp:docPr id="7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65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куперационный адсорберы типа АВКФп</w:t>
      </w:r>
    </w:p>
    <w:p>
      <w:pPr>
        <w:pStyle w:val="1"/>
        <w:ind w:left="1120" w:hanging="0"/>
        <w:rPr>
          <w:rFonts w:ascii="Times New Roman" w:hAnsi="Times New Roman" w:cs="Times New Roman"/>
          <w:b/>
          <w:b/>
          <w:sz w:val="16"/>
          <w:vertAlign w:val="superscript"/>
        </w:rPr>
      </w:pPr>
      <w:r>
        <w:rPr>
          <w:rFonts w:cs="Times New Roman" w:ascii="Times New Roman" w:hAnsi="Times New Roman"/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ind w:left="1120"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ВСПОМОГАТЕЛЬНОЕ ОБОРУДОВА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тот  раздел  включает  оборудование,   обеспечивающее  надежную эксплуатацию газоочистных аппарат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разделе приводятся механизмы для выгрузки и утилизации пыли, вентиляторы а также устройство  для  определения  дисперсного  состава пыли в потоке (параметра, необходимого при выборе  оптимального  типа  пылеуловителя применительно к конкретным условиям)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ентиляторы типа ВКР-4, ВКР-5, ВКР-6,3</w:t>
      </w:r>
    </w:p>
    <w:p>
      <w:pPr>
        <w:pStyle w:val="Normal"/>
        <w:ind w:firstLine="709"/>
        <w:jc w:val="both"/>
        <w:rPr/>
      </w:pPr>
      <w:r>
        <w:rPr>
          <w:sz w:val="30"/>
        </w:rPr>
        <w:t>Вентиляторы предназначены для удаления воздуха и других газовоздушных смесей, агрессивность которых по отношению к углеродистым сталям обыкновенного качества не выше агрессивности воздуха с температурой до 60</w:t>
      </w:r>
      <w:r>
        <w:rPr>
          <w:sz w:val="30"/>
          <w:vertAlign w:val="superscript"/>
        </w:rPr>
        <w:t xml:space="preserve"> о</w:t>
      </w:r>
      <w:r>
        <w:rPr>
          <w:sz w:val="30"/>
        </w:rPr>
        <w:t>С, не содержащих пыли и твердых примесей в количестве более 100 мг/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, а также липких веществ и волокнистых материалов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ентиляторы применяются в системах вытяжной вентиляции промышленных и общественных зданий и устанавливаются на кровле.</w:t>
      </w:r>
    </w:p>
    <w:p>
      <w:pPr>
        <w:pStyle w:val="TextBodyIndent"/>
        <w:rPr/>
      </w:pPr>
      <w:r>
        <w:rPr/>
        <w:t>Вентиляторы ВКР состоят: 1-коллектор, 2-основание, 3-колпак, 4-двигатель, 5-тпрелка, 6-рабочее колесо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248660" cy="2656205"/>
            <wp:effectExtent l="0" t="0" r="0" b="0"/>
            <wp:docPr id="7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Вентиляторы типа ВКР-4, ВКР-5, ВКР-6,3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95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казател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оразмер вентилятора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КР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КР-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КР-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ИР71А6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ИР80А6У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</w:rPr>
              <w:t>АИР100</w:t>
            </w: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6У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астота вращения рабочего колеса, об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 m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 m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1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6,3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,5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1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,2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1,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сса с электродвигателем,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Вентиляторы радиальные тип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Ц4-75-2,5, Ц4-75-3,15, Ц4-75-4, Ц4-75-5, Ц4-75-6,3</w:t>
      </w:r>
    </w:p>
    <w:p>
      <w:pPr>
        <w:pStyle w:val="Normal"/>
        <w:ind w:firstLine="709"/>
        <w:jc w:val="both"/>
        <w:rPr/>
      </w:pPr>
      <w:r>
        <w:rPr>
          <w:sz w:val="30"/>
        </w:rPr>
        <w:t>Вентиляторы предназначены для перемещения воздуха и других газовых смесей, агрессивность которых по отношению к углеродистым сталям обыкновенного качества не выше агрессивности воздуха, с температурой до +80</w:t>
      </w:r>
      <w:r>
        <w:rPr>
          <w:sz w:val="30"/>
          <w:vertAlign w:val="superscript"/>
        </w:rPr>
        <w:t xml:space="preserve"> о</w:t>
      </w:r>
      <w:r>
        <w:rPr>
          <w:sz w:val="30"/>
        </w:rPr>
        <w:t>С, не содержащих липких веществ, волокнистых материалов, а также пыли и других твердых примесей в количестве 100 мг/м</w:t>
      </w:r>
      <w:r>
        <w:rPr>
          <w:sz w:val="30"/>
          <w:vertAlign w:val="superscript"/>
        </w:rPr>
        <w:t>3</w:t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ентиляторы применяется в стационарных системах вентиляции и кондиционирования воздуха производственных, общественных и жилых зданий, а также для других санитарно-технических и производственных целей.</w:t>
      </w:r>
    </w:p>
    <w:p>
      <w:pPr>
        <w:pStyle w:val="Normal"/>
        <w:ind w:firstLine="709"/>
        <w:jc w:val="both"/>
        <w:rPr/>
      </w:pPr>
      <w:r>
        <w:rPr>
          <w:sz w:val="30"/>
        </w:rPr>
        <w:t>Температура окружающей среды – от –40 до +40</w:t>
      </w:r>
      <w:r>
        <w:rPr>
          <w:sz w:val="30"/>
          <w:vertAlign w:val="superscript"/>
        </w:rPr>
        <w:t xml:space="preserve"> о</w:t>
      </w:r>
      <w:r>
        <w:rPr>
          <w:sz w:val="30"/>
        </w:rPr>
        <w:t xml:space="preserve">С. </w:t>
      </w:r>
    </w:p>
    <w:p>
      <w:pPr>
        <w:pStyle w:val="Normal"/>
        <w:ind w:firstLine="709"/>
        <w:jc w:val="both"/>
        <w:rPr/>
      </w:pPr>
      <w:r>
        <w:rPr>
          <w:sz w:val="30"/>
        </w:rPr>
        <w:t>Вентиляторы комплектуются виброизоляторами в количестве 5 штук, поставляются по заказу потребителя. По направлению вращения рабочего колеса вентилятор выполняется правого и левого вращения.</w:t>
      </w:r>
    </w:p>
    <w:p>
      <w:pPr>
        <w:pStyle w:val="TextBodyIndent"/>
        <w:rPr/>
      </w:pPr>
      <w:r>
        <w:rPr/>
        <w:t>Вентиляторы радиальные типа Ц4-75-2,5, Ц4-75-3,15, Ц4-75-4, Ц4-75-5, Ц4-75-6,3 состоят: 1-корпус, 2-рабочее колесо, 3-входной патрубок, 4-рама, 5-электродвигатель. 6-виброизолято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998720" cy="2085340"/>
            <wp:effectExtent l="0" t="0" r="0" b="0"/>
            <wp:docPr id="7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Вентилятор радиальный Ц4-75-2,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693"/>
        <w:gridCol w:w="709"/>
        <w:gridCol w:w="708"/>
        <w:gridCol w:w="709"/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абочего колеса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1" w:hanging="0"/>
              <w:jc w:val="center"/>
              <w:rPr>
                <w:sz w:val="26"/>
              </w:rPr>
            </w:pPr>
            <w:r>
              <w:rPr>
                <w:sz w:val="26"/>
              </w:rPr>
              <w:t>Масса с электродви-гателем, к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56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8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63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,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63В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71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180965" cy="1934210"/>
            <wp:effectExtent l="0" t="0" r="0" b="0"/>
            <wp:docPr id="7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Вентилятор радиальный Ц4-75-3,1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693"/>
        <w:gridCol w:w="709"/>
        <w:gridCol w:w="708"/>
        <w:gridCol w:w="709"/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абочего колеса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1" w:hanging="0"/>
              <w:jc w:val="center"/>
              <w:rPr>
                <w:sz w:val="26"/>
              </w:rPr>
            </w:pPr>
            <w:r>
              <w:rPr>
                <w:sz w:val="26"/>
              </w:rPr>
              <w:t>Масса с электродви-гателем, кг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56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,8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56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63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,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63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71В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80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80В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2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7010" cy="1952625"/>
            <wp:effectExtent l="0" t="0" r="0" b="0"/>
            <wp:docPr id="7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Heading2"/>
        <w:jc w:val="center"/>
        <w:rPr>
          <w:sz w:val="2"/>
        </w:rPr>
      </w:pPr>
      <w:r>
        <w:rPr>
          <w:sz w:val="2"/>
        </w:rPr>
      </w:r>
    </w:p>
    <w:p>
      <w:pPr>
        <w:pStyle w:val="Heading2"/>
        <w:jc w:val="center"/>
        <w:rPr/>
      </w:pPr>
      <w:r>
        <w:rPr/>
        <w:t>Вентилятор радиальный Ц4-75-4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693"/>
        <w:gridCol w:w="709"/>
        <w:gridCol w:w="708"/>
        <w:gridCol w:w="709"/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абочего колеса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1" w:hanging="0"/>
              <w:jc w:val="center"/>
              <w:rPr>
                <w:sz w:val="26"/>
              </w:rPr>
            </w:pPr>
            <w:r>
              <w:rPr>
                <w:sz w:val="26"/>
              </w:rPr>
              <w:t>Масса с электродви-гателем, кг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63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,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А63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71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71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80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,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90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,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,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00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9230" cy="2058035"/>
            <wp:effectExtent l="0" t="0" r="0" b="0"/>
            <wp:docPr id="7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Heading2"/>
        <w:jc w:val="center"/>
        <w:rPr/>
      </w:pPr>
      <w:r>
        <w:rPr/>
        <w:t>Вентилятор радиальный Ц4-75-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693"/>
        <w:gridCol w:w="709"/>
        <w:gridCol w:w="708"/>
        <w:gridCol w:w="709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абочего колеса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1" w:hanging="0"/>
              <w:jc w:val="center"/>
              <w:rPr>
                <w:sz w:val="26"/>
              </w:rPr>
            </w:pPr>
            <w:r>
              <w:rPr>
                <w:sz w:val="26"/>
              </w:rPr>
              <w:t>Масса с электродви-гателем, кг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71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,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71В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8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,8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80В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,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90L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133975" cy="1999615"/>
            <wp:effectExtent l="0" t="0" r="0" b="0"/>
            <wp:docPr id="7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Heading2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2"/>
        <w:jc w:val="center"/>
        <w:rPr/>
      </w:pPr>
      <w:r>
        <w:rPr/>
        <w:t>Вентилятор радиальный Ц4-75-6,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551"/>
        <w:gridCol w:w="851"/>
        <w:gridCol w:w="709"/>
        <w:gridCol w:w="709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абочего колеса, об/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1" w:hanging="0"/>
              <w:jc w:val="center"/>
              <w:rPr>
                <w:sz w:val="26"/>
              </w:rPr>
            </w:pPr>
            <w:r>
              <w:rPr>
                <w:sz w:val="26"/>
              </w:rPr>
              <w:t>Масса с электродви-гателем, кг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80В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90</w:t>
            </w: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,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6,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00L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7,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12М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12М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,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132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2,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132</w:t>
            </w:r>
            <w:r>
              <w:rPr>
                <w:sz w:val="26"/>
                <w:lang w:val="en-US"/>
              </w:rPr>
              <w:t>М</w:t>
            </w: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ентиляторы центробежные полевые </w:t>
      </w:r>
    </w:p>
    <w:p>
      <w:pPr>
        <w:pStyle w:val="2"/>
        <w:rPr/>
      </w:pPr>
      <w:r>
        <w:rPr/>
        <w:t>типа ЦП6-46-3,15, ЦП6-46-4, ЦП6-46-5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ентиляторы предназначены для перемещения взрывобезопасных, неабразивных пылегазовоздушных смесей, агрессивность которых по отношению к углеродистым сталям обыкновенного качества не выше агрессивности воздуха, имеющего температуру не выше 80 </w:t>
      </w:r>
      <w:r>
        <w:rPr>
          <w:sz w:val="30"/>
          <w:vertAlign w:val="superscript"/>
        </w:rPr>
        <w:t>о</w:t>
      </w:r>
      <w:r>
        <w:rPr>
          <w:sz w:val="30"/>
        </w:rPr>
        <w:t>С, не содержащих липких веществ. Содержание механических примесей в перемещаемой среде до 1 кг/м</w:t>
      </w:r>
      <w:r>
        <w:rPr>
          <w:sz w:val="30"/>
          <w:vertAlign w:val="superscript"/>
        </w:rPr>
        <w:t>3</w:t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Вентиляторы применяются в системах пылеочистных установок, пневмотранспорта для удаления древесной пыли и стружки от деревообрабатывающих станков, металлической пыли и стружки металлообрабатывающих станков, транспортирования зерна и его отходов, хлопка, шерсти и тому подобного, а также для других санитарно-технических и производственных целей.</w:t>
      </w:r>
    </w:p>
    <w:p>
      <w:pPr>
        <w:pStyle w:val="Normal"/>
        <w:ind w:firstLine="709"/>
        <w:jc w:val="both"/>
        <w:rPr/>
      </w:pPr>
      <w:r>
        <w:rPr>
          <w:sz w:val="30"/>
        </w:rPr>
        <w:t>Температура окружающей среды – от –40 до +40</w:t>
      </w:r>
      <w:r>
        <w:rPr>
          <w:sz w:val="30"/>
          <w:vertAlign w:val="superscript"/>
        </w:rPr>
        <w:t xml:space="preserve"> о</w:t>
      </w:r>
      <w:r>
        <w:rPr>
          <w:sz w:val="30"/>
        </w:rPr>
        <w:t xml:space="preserve">С. </w:t>
      </w:r>
    </w:p>
    <w:p>
      <w:pPr>
        <w:pStyle w:val="TextBodyIndent"/>
        <w:rPr/>
      </w:pPr>
      <w:r>
        <w:rPr/>
        <w:t>Вентиляторы типа ЦП6-46 состоят: 1-корпус, 2-рабочее колесо, 3-входной патрубок, 4-рама, 5-электродвигатель, 6-виброизолятор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683760" cy="2267585"/>
            <wp:effectExtent l="0" t="0" r="0" b="0"/>
            <wp:docPr id="7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Вентилятор типа ЦП6-46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sectPr>
          <w:headerReference w:type="default" r:id="rId15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Техническая характеристик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2077"/>
        <w:gridCol w:w="1985"/>
        <w:gridCol w:w="1842"/>
        <w:gridCol w:w="1701"/>
        <w:gridCol w:w="1635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декс  вентилято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sz w:val="26"/>
              </w:rPr>
            </w:pPr>
            <w:r>
              <w:rPr>
                <w:sz w:val="26"/>
              </w:rPr>
              <w:t>Относитель-ный диаметр колеса Д/Д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оразмер электродви-гате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оизводитель-ность в рабочей зоне 10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авление, П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рабочей з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Частота вращения рабочего колеса, об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 установки, кВ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 без двигателя, кг</w:t>
            </w:r>
          </w:p>
        </w:tc>
      </w:tr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П6-46-3,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90L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80В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00L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П6-46-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12М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2У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32М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П6-46-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160М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132М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180М2У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декс  венти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  <w:r>
              <w:rPr>
                <w:sz w:val="26"/>
                <w:vertAlign w:val="sub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П6-46-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П6-46-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П6-46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</w:tr>
    </w:tbl>
    <w:p>
      <w:pPr>
        <w:sectPr>
          <w:headerReference w:type="default" r:id="rId151"/>
          <w:type w:val="odd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  <w:t>Вентиляторы типа ВЦП6-45-5-01, ВЦП6-45-6,3-01, ВЦП6-45-8-01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ентиляторы предназначены для перемещения взрывобезопасных, неабразивных пылегазовоздушных смесей, агрессивность которых по отношению к углеродистым сталям обыкновенного качества не выше агрессивности воздуха, имеющего температуру не выше 80 </w:t>
      </w:r>
      <w:r>
        <w:rPr>
          <w:sz w:val="30"/>
          <w:vertAlign w:val="superscript"/>
        </w:rPr>
        <w:t>о</w:t>
      </w:r>
      <w:r>
        <w:rPr>
          <w:sz w:val="30"/>
        </w:rPr>
        <w:t>С, не содержащих липких веществ. Содержание механических примесей в перемещаемой среде до 1 кг/м</w:t>
      </w:r>
      <w:r>
        <w:rPr>
          <w:sz w:val="30"/>
          <w:vertAlign w:val="superscript"/>
        </w:rPr>
        <w:t>3</w:t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Вентиляторы применяются в системах пылеочистных установок, пневмотранспорта для удаления древесной пыли и стружки от деревообрабатывающих станков, металлической пыли и стружки металлообрабатывающих станков, транспортирования зерна и его отходов, хлопка, шерсти и тому подобного, а также для других санитарно-технических и производственных целей.</w:t>
      </w:r>
    </w:p>
    <w:p>
      <w:pPr>
        <w:pStyle w:val="Normal"/>
        <w:ind w:firstLine="709"/>
        <w:jc w:val="both"/>
        <w:rPr/>
      </w:pPr>
      <w:r>
        <w:rPr>
          <w:sz w:val="30"/>
        </w:rPr>
        <w:t>Температура окружающей среды – от –40 до +40</w:t>
      </w:r>
      <w:r>
        <w:rPr>
          <w:sz w:val="30"/>
          <w:vertAlign w:val="superscript"/>
        </w:rPr>
        <w:t xml:space="preserve"> о</w:t>
      </w:r>
      <w:r>
        <w:rPr>
          <w:sz w:val="30"/>
        </w:rPr>
        <w:t xml:space="preserve">С. </w:t>
      </w:r>
    </w:p>
    <w:p>
      <w:pPr>
        <w:pStyle w:val="TextBodyIndent"/>
        <w:rPr/>
      </w:pPr>
      <w:r>
        <w:rPr/>
        <w:t>Вентиляторы типа ВЦП6-45 состоят: 1-корпус, 2-рабочее колесо, 3-подшипниковый узел, 4-ременная передача, 5-рама, 6-опора передняя, 7-ограждение. 8-электродвигате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094480" cy="4782820"/>
            <wp:effectExtent l="0" t="0" r="0" b="0"/>
            <wp:docPr id="7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5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ind w:firstLine="709"/>
        <w:rPr/>
      </w:pPr>
      <w:r>
        <w:rPr/>
        <w:t>Вентиляторы типа ВЦП6-45-5-01, ВЦП6-45-6,3-01</w:t>
      </w:r>
    </w:p>
    <w:p>
      <w:pPr>
        <w:pStyle w:val="Heading1"/>
        <w:rPr/>
      </w:pPr>
      <w:r>
        <w:rPr/>
        <w:t>Техническая характеристик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134"/>
        <w:gridCol w:w="1418"/>
        <w:gridCol w:w="1134"/>
        <w:gridCol w:w="1559"/>
        <w:gridCol w:w="1417"/>
        <w:gridCol w:w="1418"/>
        <w:gridCol w:w="1347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  <w:p>
            <w:pPr>
              <w:pStyle w:val="Normal"/>
              <w:ind w:right="-14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  <w:p>
            <w:pPr>
              <w:pStyle w:val="Normal"/>
              <w:ind w:right="-14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 xml:space="preserve">Индекс вентилят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тноси-тельный диаметр колеса Д/Д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Типоразмер электро-двиг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6"/>
              </w:rPr>
              <w:t>Производительность по воздуху 10</w:t>
            </w:r>
            <w:r>
              <w:rPr>
                <w:spacing w:val="-10"/>
                <w:sz w:val="26"/>
                <w:vertAlign w:val="superscript"/>
              </w:rPr>
              <w:t>3</w:t>
            </w:r>
            <w:r>
              <w:rPr>
                <w:spacing w:val="-10"/>
                <w:sz w:val="26"/>
              </w:rPr>
              <w:t xml:space="preserve"> м</w:t>
            </w:r>
            <w:r>
              <w:rPr>
                <w:spacing w:val="-10"/>
                <w:sz w:val="26"/>
                <w:vertAlign w:val="superscript"/>
              </w:rPr>
              <w:t>3</w:t>
            </w:r>
            <w:r>
              <w:rPr>
                <w:spacing w:val="-10"/>
                <w:sz w:val="26"/>
              </w:rPr>
              <w:t>/ча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Давление, 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Частота вращения рабочего колеса, об/ми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97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Мощность установки, кВ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37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Масса без электро-двигателя, кг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в нор-мальном реж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 xml:space="preserve">в </w:t>
            </w:r>
          </w:p>
          <w:p>
            <w:pPr>
              <w:pStyle w:val="Normal"/>
              <w:ind w:left="-100" w:right="-5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рабочей з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37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в нор-мальном реж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в рабочей зон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ЦП6-45-5-01У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81-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5-1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2-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0-1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12M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0-7,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-10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00</w:t>
            </w: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15-4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94-1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12M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3-6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0-1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32C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7-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-135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ЦП6-45-5-01ЛУ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12M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7-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5-2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32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8-7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0-19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32M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,4-9,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50-174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32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02-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8-2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32M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3-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0-2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6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5-10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-22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ЦП6-45-6,3-01У2  </w:t>
            </w:r>
            <w:r>
              <w:rPr>
                <w:spacing w:val="-10"/>
                <w:sz w:val="26"/>
              </w:rPr>
              <w:t>ВЦП6-45-6,3-01ЛУ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6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44-10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2-27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6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14-1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15-2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,0-16,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0-22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ЦП6-45-6,3-01У2-01  </w:t>
            </w:r>
          </w:p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pacing w:val="-10"/>
                <w:sz w:val="26"/>
              </w:rPr>
              <w:t>ВЦП6-45-6,3-01ЛУ2-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32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7-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3-22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32M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0-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0-2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6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5-11,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-18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54"/>
          <w:type w:val="odd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6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декс венти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ЦП6-45-5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ЦП6-45-6,3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29100" cy="4761865"/>
            <wp:effectExtent l="0" t="0" r="0" b="0"/>
            <wp:docPr id="7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09"/>
        <w:rPr/>
      </w:pPr>
      <w:r>
        <w:rPr/>
        <w:t>Вентилятор типа ВЦП6-45-8-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15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Техническая характеристи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275"/>
        <w:gridCol w:w="1560"/>
        <w:gridCol w:w="1275"/>
        <w:gridCol w:w="2127"/>
        <w:gridCol w:w="1417"/>
        <w:gridCol w:w="1418"/>
        <w:gridCol w:w="127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  <w:p>
            <w:pPr>
              <w:pStyle w:val="Normal"/>
              <w:ind w:right="-14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  <w:p>
            <w:pPr>
              <w:pStyle w:val="Heading5"/>
              <w:ind w:right="-14" w:hanging="0"/>
              <w:rPr/>
            </w:pPr>
            <w:r>
              <w:rPr/>
              <w:t xml:space="preserve">Индекс вентилятор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5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Типоразмер электро-двиг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6"/>
              </w:rPr>
              <w:t>Производительность по воздуху 10</w:t>
            </w:r>
            <w:r>
              <w:rPr>
                <w:spacing w:val="-10"/>
                <w:sz w:val="26"/>
                <w:vertAlign w:val="superscript"/>
              </w:rPr>
              <w:t>3</w:t>
            </w:r>
            <w:r>
              <w:rPr>
                <w:spacing w:val="-10"/>
                <w:sz w:val="26"/>
              </w:rPr>
              <w:t xml:space="preserve"> м</w:t>
            </w:r>
            <w:r>
              <w:rPr>
                <w:spacing w:val="-10"/>
                <w:sz w:val="26"/>
                <w:vertAlign w:val="superscript"/>
              </w:rPr>
              <w:t>3</w:t>
            </w:r>
            <w:r>
              <w:rPr>
                <w:spacing w:val="-10"/>
                <w:sz w:val="26"/>
              </w:rPr>
              <w:t>/ч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Давление, 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Частота вращения рабочего колеса, об/ми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97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Мощность установки, кВ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37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Масса без электро-двигателя, кг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в нор-мальном режи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5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 xml:space="preserve">в </w:t>
            </w:r>
          </w:p>
          <w:p>
            <w:pPr>
              <w:pStyle w:val="Normal"/>
              <w:ind w:left="-100" w:right="-5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рабочей з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37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в нор-мальном режи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6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в рабочей зон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ЦП6-45-8-01У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60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5-13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0-18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А160М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,5-17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0-176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80S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7,0-2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65-15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60M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5-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0-2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80S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,0-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0-2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80M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,5-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0-20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80L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5-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-2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80M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,5-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0-2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</w:t>
            </w:r>
            <w:r>
              <w:rPr>
                <w:sz w:val="26"/>
                <w:lang w:val="en-US"/>
              </w:rPr>
              <w:t>200M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7,0-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0-26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</w:t>
            </w:r>
            <w:r>
              <w:rPr>
                <w:sz w:val="26"/>
                <w:lang w:val="en-US"/>
              </w:rPr>
              <w:t>200L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3,0-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40-23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</w:t>
            </w:r>
            <w:r>
              <w:rPr>
                <w:sz w:val="26"/>
                <w:lang w:val="en-US"/>
              </w:rPr>
              <w:t>200M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5-2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5-28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</w:t>
            </w:r>
            <w:r>
              <w:rPr>
                <w:sz w:val="26"/>
                <w:lang w:val="en-US"/>
              </w:rPr>
              <w:t>200L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3,0-3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45-29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1</w:t>
            </w:r>
            <w:r>
              <w:rPr>
                <w:sz w:val="26"/>
                <w:lang w:val="en-US"/>
              </w:rPr>
              <w:t>80S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,5-1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0-3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4А</w:t>
            </w:r>
            <w:r>
              <w:rPr>
                <w:sz w:val="26"/>
                <w:lang w:val="en-US"/>
              </w:rPr>
              <w:t>200L</w:t>
            </w:r>
            <w:r>
              <w:rPr>
                <w:sz w:val="26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9,0-26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50-28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57"/>
          <w:type w:val="odd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Вентиляторы радиальные типа В-Ц6-28-5 и В-Ц6-28-6,3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ентиляторы предназначены для перемещения взрывобезопасных, неабразивных пылегазовоздушных смесей, агрессивность которых по отношению к углеродистым сталям обыкновенного качества не выше агрессивности воздуха, имеющего температуру не выше 80 </w:t>
      </w:r>
      <w:r>
        <w:rPr>
          <w:sz w:val="30"/>
          <w:vertAlign w:val="superscript"/>
        </w:rPr>
        <w:t>о</w:t>
      </w:r>
      <w:r>
        <w:rPr>
          <w:sz w:val="30"/>
        </w:rPr>
        <w:t>С, не содержащих липких веществ. Содержание механических примесей в перемещаемой среде до 1 кг/м</w:t>
      </w:r>
      <w:r>
        <w:rPr>
          <w:sz w:val="30"/>
          <w:vertAlign w:val="superscript"/>
        </w:rPr>
        <w:t>3</w:t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Вентиляторы применяются в системах пылеочистных установок, пневмотранспорта для удаления древесной пыли и стружки от деревообрабатывающих станков, металлической пыли и стружки металлообрабатывающих станков, транспортирования зерна и его отходов, хлопка, шерсти и тому подобного, а также для других санитарно-технических и производственных целей.</w:t>
      </w:r>
    </w:p>
    <w:p>
      <w:pPr>
        <w:pStyle w:val="Normal"/>
        <w:ind w:firstLine="709"/>
        <w:jc w:val="both"/>
        <w:rPr/>
      </w:pPr>
      <w:r>
        <w:rPr>
          <w:sz w:val="30"/>
        </w:rPr>
        <w:t>Температура окружающей среды – от –40 до +40</w:t>
      </w:r>
      <w:r>
        <w:rPr>
          <w:sz w:val="30"/>
          <w:vertAlign w:val="superscript"/>
        </w:rPr>
        <w:t xml:space="preserve"> о</w:t>
      </w:r>
      <w:r>
        <w:rPr>
          <w:sz w:val="30"/>
        </w:rPr>
        <w:t xml:space="preserve">С. </w:t>
      </w:r>
    </w:p>
    <w:p>
      <w:pPr>
        <w:pStyle w:val="TextBodyIndent"/>
        <w:rPr/>
      </w:pPr>
      <w:r>
        <w:rPr/>
        <w:t>Вентиляторы типа В-Ц6-28-5 и В-Ц6-28-6,3 состоят: 1-корпус, 2-рабочее колесо, 3-станина, 4-коллектор, 5-двигатель, 6-виброизолятор.</w:t>
      </w:r>
    </w:p>
    <w:p>
      <w:pPr>
        <w:pStyle w:val="TextBodyIndent"/>
        <w:rPr/>
      </w:pPr>
      <w:r>
        <w:rPr/>
        <w:t>Вентилятор комплектуется виброизоляторами в количестве 5 штук. Виброизоляторы поставляются по заказу потребителя.</w:t>
      </w:r>
    </w:p>
    <w:p>
      <w:pPr>
        <w:pStyle w:val="TextBodyIndent"/>
        <w:rPr/>
      </w:pPr>
      <w:r>
        <w:rPr/>
        <w:t>По направлению вращения рабочего колеса вентиляторы выполняются правого и левого вращ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410585" cy="2666365"/>
            <wp:effectExtent l="0" t="0" r="0" b="0"/>
            <wp:docPr id="8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Heading2"/>
        <w:jc w:val="center"/>
        <w:rPr/>
      </w:pPr>
      <w:r>
        <w:rPr/>
        <w:t>Вентилятор типа В-Ц6-28-5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хническая характеристик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708"/>
        <w:gridCol w:w="709"/>
        <w:gridCol w:w="709"/>
        <w:gridCol w:w="709"/>
        <w:gridCol w:w="19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, об/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Масса с двигателем, к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90</w:t>
            </w:r>
            <w:r>
              <w:rPr>
                <w:sz w:val="26"/>
                <w:lang w:val="en-US"/>
              </w:rPr>
              <w:t>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0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12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32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7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608070" cy="2504440"/>
            <wp:effectExtent l="0" t="0" r="0" b="0"/>
            <wp:docPr id="8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jc w:val="center"/>
        <w:rPr/>
      </w:pPr>
      <w:r>
        <w:rPr/>
        <w:t>Вентилятор типа В-Ц6-28-6,3</w:t>
      </w:r>
    </w:p>
    <w:p>
      <w:pPr>
        <w:pStyle w:val="Normal"/>
        <w:rPr/>
      </w:pPr>
      <w:r>
        <w:rPr/>
      </w:r>
    </w:p>
    <w:p>
      <w:pPr>
        <w:pStyle w:val="Heading3"/>
        <w:rPr>
          <w:sz w:val="30"/>
        </w:rPr>
      </w:pPr>
      <w:r>
        <w:rPr>
          <w:sz w:val="30"/>
        </w:rPr>
        <w:t>Техническая характеристик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708"/>
        <w:gridCol w:w="709"/>
        <w:gridCol w:w="709"/>
        <w:gridCol w:w="709"/>
        <w:gridCol w:w="19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щность,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, об/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Масса с двигателем, к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32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 xml:space="preserve">АИР160 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60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80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АИР</w:t>
            </w:r>
            <w:r>
              <w:rPr>
                <w:sz w:val="26"/>
                <w:lang w:val="en-US"/>
              </w:rPr>
              <w:t>180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</w:rPr>
        <w:t xml:space="preserve">Изготовитель </w:t>
      </w:r>
      <w:r>
        <w:rPr>
          <w:color w:val="000000"/>
          <w:sz w:val="30"/>
        </w:rPr>
        <w:t>–</w:t>
      </w:r>
      <w:r>
        <w:rPr>
          <w:b/>
          <w:color w:val="000000"/>
          <w:sz w:val="30"/>
        </w:rPr>
        <w:t xml:space="preserve"> </w:t>
      </w:r>
      <w:r>
        <w:rPr>
          <w:sz w:val="30"/>
        </w:rPr>
        <w:t>ООО «Эко-Бел». 230015, г. Гродно, ул. Горького, 100, тел. (0152)316910, (0152)316480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Пылевой двойной затвор ЗПД-200-01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 для выгрузки пылевидных материалов из бункеров пыле</w:t>
        <w:softHyphen/>
        <w:t>улавливающих аппаратов; обеспечивает герметичность аппаратов при раз</w:t>
        <w:softHyphen/>
        <w:t xml:space="preserve">режении в них до 5 кПа.                          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твор состоит из корпуса цилиндрической формы  с  загрузочным  и разгрузочным штуцерами и люками. Внутри корпуса смонтированы два само</w:t>
        <w:softHyphen/>
        <w:t>центрирующихся конусных клапана, которые поочередно открываются и зак</w:t>
        <w:softHyphen/>
        <w:t>рываются. Привод  клапанов – от электродвигателя.  Клапаны в закрытом состоянии поджимаются пружинами с регулируемым натяжением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Условное обозначение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 – затвор; П – пылевой; Д – двойной; цифра 200 – диаметр входно</w:t>
        <w:softHyphen/>
        <w:t>го и выходного патрубков (мм); 01 – модификация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Максимальная производительность по пыли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/ч                                      6,6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опускаемое разрежение в аппарате улавливания, кПа                               1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Температура выгружаемой пыли, °С, не более                                           40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ощность электродвигателя привода, кВт                                                 0,37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сса, кг, не более                                                                                         235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Комплект поставки</w:t>
      </w:r>
      <w:r>
        <w:rPr>
          <w:rFonts w:cs="Times New Roman" w:ascii="Times New Roman" w:hAnsi="Times New Roman"/>
          <w:sz w:val="30"/>
        </w:rPr>
        <w:t xml:space="preserve">.  Затвор в сборе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Нижнетуринский  машиностроительный  завод  «Вента» (624350, Свердловская обл.,  Нижняя Тура,  ул.  Малышева,  2а, телефон (34342) 23020, 98409; факс (34342) 23767)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066665" cy="7124065"/>
            <wp:effectExtent l="0" t="0" r="0" b="0"/>
            <wp:docPr id="8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1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148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ылевой двойной затвор ЗПД-200-01</w:t>
      </w:r>
    </w:p>
    <w:p>
      <w:pPr>
        <w:pStyle w:val="1"/>
        <w:ind w:left="148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1480" w:hanging="0"/>
        <w:rPr>
          <w:b/>
          <w:b/>
        </w:rPr>
      </w:pPr>
      <w:r>
        <w:rPr>
          <w:b/>
        </w:rPr>
      </w:r>
    </w:p>
    <w:p>
      <w:pPr>
        <w:pStyle w:val="1"/>
        <w:ind w:left="1480" w:hanging="0"/>
        <w:rPr>
          <w:b/>
          <w:b/>
        </w:rPr>
      </w:pPr>
      <w:r>
        <w:rPr>
          <w:b/>
        </w:rPr>
      </w:r>
    </w:p>
    <w:p>
      <w:pPr>
        <w:pStyle w:val="1"/>
        <w:ind w:left="1480" w:hanging="0"/>
        <w:rPr>
          <w:b/>
          <w:b/>
        </w:rPr>
      </w:pPr>
      <w:r>
        <w:rPr>
          <w:b/>
        </w:rPr>
      </w:r>
    </w:p>
    <w:p>
      <w:pPr>
        <w:pStyle w:val="1"/>
        <w:ind w:left="1480" w:hanging="0"/>
        <w:rPr>
          <w:b/>
          <w:b/>
        </w:rPr>
      </w:pPr>
      <w:r>
        <w:rPr>
          <w:b/>
        </w:rPr>
      </w:r>
    </w:p>
    <w:p>
      <w:pPr>
        <w:pStyle w:val="1"/>
        <w:ind w:left="148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Пылевой затвор-увлажнитель ЗУП-15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 для  непрерывной выгрузки и одновременного увлажнения пыли, уловленной в аппаратах газоочистки. На выходе из затвора образу</w:t>
        <w:softHyphen/>
        <w:t>ется равномерно увлажненная пылева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масса</w:t>
      </w:r>
      <w:r>
        <w:rPr>
          <w:rFonts w:cs="Times New Roman" w:ascii="Times New Roman" w:hAnsi="Times New Roman"/>
          <w:b/>
          <w:sz w:val="30"/>
        </w:rPr>
        <w:t>,</w:t>
      </w:r>
      <w:r>
        <w:rPr>
          <w:rFonts w:cs="Times New Roman" w:ascii="Times New Roman" w:hAnsi="Times New Roman"/>
          <w:sz w:val="30"/>
        </w:rPr>
        <w:t xml:space="preserve"> не создающа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торичного пыления при дальнейшей транспортировк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твор-увлажнитель может применяться в системах пылеулавливания в черной и цветной металлургии,  промышленности строительных материалов, машиностроении, химической промышлен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сокая интенсивность перемешивания обеспечивает равномерное  ув</w:t>
        <w:softHyphen/>
        <w:t>лажнение пылей, обладающих плохой смачиваемостью, что не удается в ло</w:t>
        <w:softHyphen/>
        <w:t>пастных увлажняющих шнеках.  Благодаря установке шнеков,  при  которой витки одного входят в выемки другого,  исключается опасность забивания затвора-увлажнителя пылью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менение затвора-увлажнителя позволяет упростить транспортиров</w:t>
        <w:softHyphen/>
        <w:t>ку уловленной пыли и значительно улучшить санитарное состояние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 рабо</w:t>
        <w:softHyphen/>
        <w:t>чей зоне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роизводительность по пыли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/ч, не более                                               1,0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асход воды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/ч, не более                                                                            0,2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Температура, °С, не более                                                                             100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Разрежение в аппарате, кПа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не более                                                            15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ощность двигателя, кВт                                                                               3,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, кг                                                                                                          35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ь – </w:t>
      </w:r>
      <w:r>
        <w:rPr>
          <w:rFonts w:cs="Times New Roman" w:ascii="Times New Roman" w:hAnsi="Times New Roman"/>
          <w:sz w:val="30"/>
        </w:rPr>
        <w:t>АО «НИИОГАЗ» (113105, Москва, 1 Нагатинский пр.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6</w:t>
      </w:r>
      <w:r>
        <w:rPr>
          <w:rFonts w:cs="Times New Roman" w:ascii="Times New Roman" w:hAnsi="Times New Roman"/>
          <w:b/>
          <w:sz w:val="30"/>
        </w:rPr>
        <w:t xml:space="preserve">, </w:t>
      </w:r>
      <w:r>
        <w:rPr>
          <w:rFonts w:cs="Times New Roman" w:ascii="Times New Roman" w:hAnsi="Times New Roman"/>
          <w:sz w:val="30"/>
        </w:rPr>
        <w:t>телефон (095) 1112419, (095) 1115018, факс (095) 11100-21, телетайп 112153 «Иприт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008880" cy="6638290"/>
            <wp:effectExtent l="0" t="0" r="0" b="0"/>
            <wp:docPr id="8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240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ылевой затвор-увлажнитель ЗУП-150</w:t>
      </w:r>
    </w:p>
    <w:p>
      <w:pPr>
        <w:pStyle w:val="1"/>
        <w:ind w:left="240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400" w:hanging="0"/>
        <w:rPr>
          <w:b/>
          <w:b/>
        </w:rPr>
      </w:pPr>
      <w:r>
        <w:rPr>
          <w:b/>
        </w:rPr>
      </w:r>
    </w:p>
    <w:p>
      <w:pPr>
        <w:pStyle w:val="1"/>
        <w:ind w:left="2400" w:hanging="0"/>
        <w:rPr>
          <w:b/>
          <w:b/>
        </w:rPr>
      </w:pPr>
      <w:r>
        <w:rPr>
          <w:b/>
        </w:rPr>
      </w:r>
    </w:p>
    <w:p>
      <w:pPr>
        <w:pStyle w:val="1"/>
        <w:ind w:left="2400" w:hanging="0"/>
        <w:rPr>
          <w:b/>
          <w:b/>
        </w:rPr>
      </w:pPr>
      <w:r>
        <w:rPr>
          <w:b/>
        </w:rPr>
      </w:r>
    </w:p>
    <w:p>
      <w:pPr>
        <w:pStyle w:val="1"/>
        <w:ind w:left="2400" w:hanging="0"/>
        <w:rPr>
          <w:b/>
          <w:b/>
        </w:rPr>
      </w:pPr>
      <w:r>
        <w:rPr>
          <w:b/>
        </w:rPr>
      </w:r>
    </w:p>
    <w:p>
      <w:pPr>
        <w:pStyle w:val="1"/>
        <w:ind w:left="2400" w:hanging="0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Окомкователь пыли роторный ОПР-200  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едназначен для  приведения  пыли,  уловленной в системах газоо</w:t>
        <w:softHyphen/>
        <w:t>чистки, в непылящее состояние. Применение окомкователя  целесообразно при погрузке окомкованной пыли на ленту транспортера или в емкость. Об</w:t>
        <w:softHyphen/>
        <w:t>работанная пылевая масса приобретает вид гранул размером от 1 до 10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мм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 влажностью 7-15 %, которые не создают вторичного пыления при перевоз</w:t>
        <w:softHyphen/>
        <w:t>ке транспортными средствами общего назначения, при захоронении в отва</w:t>
        <w:softHyphen/>
        <w:t>лы и при подготовке к утилизац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комкователь может применяться в системах пылеулавливания в черной и цветной металлургии, промышленности строительных материалов,  машино</w:t>
        <w:softHyphen/>
        <w:t>строении, химической промышлен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комкование пыли  позволяет  упростить транспортировку и улучшить санитарное состояние заводской территории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>Производительность по пыли,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/ч                                                             до 3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Температура пыли, °С, не более                                                              до 10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иаметр корпуса, мм                                                                                      20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Число оборотов ротора, об/мин                                                                    35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ощность привода, кВт                                                                                  5,5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30"/>
        </w:rPr>
        <w:t xml:space="preserve">Габаритные размеры: </w:t>
      </w:r>
      <w:r>
        <w:rPr>
          <w:rFonts w:cs="Times New Roman" w:ascii="Times New Roman" w:hAnsi="Times New Roman"/>
          <w:sz w:val="30"/>
          <w:lang w:val="en-US"/>
        </w:rPr>
        <w:t>LxBxH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мм                                               1300х744х554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, кг                                                                                                          30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Изготовитель – </w:t>
      </w:r>
      <w:r>
        <w:rPr>
          <w:rFonts w:cs="Times New Roman" w:ascii="Times New Roman" w:hAnsi="Times New Roman"/>
          <w:sz w:val="30"/>
        </w:rPr>
        <w:t>АО «НИИОГАЗ» (ПЗЮ5, Москва, 1 Нагатинский пр. 6, телефон (095) 1112419, (095) 1115018, факс (095) 1110021, телетайп 112153 «Иприт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608070" cy="6895465"/>
            <wp:effectExtent l="0" t="0" r="0" b="0"/>
            <wp:docPr id="8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комкователь пыли роторный ОПР-200</w:t>
      </w:r>
    </w:p>
    <w:p>
      <w:pPr>
        <w:pStyle w:val="1"/>
        <w:ind w:left="24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Квазивиртуальный импактор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назначен для дисперсионного анализа промышленных пыл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дложки с ячеистой структурой поверхности позволили объединить в одном приборе достоинства обычных (компактность, простота эксплуатации) и виртуальных (отсутствие вторичного уноса осажденных в каскадах  час</w:t>
        <w:softHyphen/>
        <w:t xml:space="preserve">тиц) импакторов.           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зволяет разделять частицы на шесть фракций.  Границы разделения на фракции  находят  умножением констант,  значения которых зависят от конструкции каскадов, на корень квадратный из отношения вязкости газов к произведению плотности частиц и расхода газов через прибор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 сравнению с другими моделями каскадных импакторов обеспечивает более высокую точность дисперсионных анализ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бор комплектуется сменными подложками и кассетой для их транс</w:t>
        <w:softHyphen/>
        <w:t>портировки от  места отбора проб к месту взвешивания накопленных осад</w:t>
        <w:softHyphen/>
        <w:t>ков частиц.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Техническая характеристика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Рекомендуемый расход газов при отборе пробы, л/мин                        2,5-1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иаметр, мм                                                                                                      50 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ина (без пылезаборного наконечника и отсосной трубки), мм             155</w:t>
      </w:r>
    </w:p>
    <w:p>
      <w:pPr>
        <w:pStyle w:val="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сса прибора в исполнении из стали 12Х18Н10Т, кг                           1,150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>Изготовитель</w:t>
      </w:r>
      <w:r>
        <w:rPr>
          <w:rFonts w:cs="Times New Roman" w:ascii="Times New Roman" w:hAnsi="Times New Roman"/>
          <w:sz w:val="30"/>
        </w:rPr>
        <w:t xml:space="preserve"> – АО «НИИОГАЗ» (113105, Москва, 1 Нагатинский пр. 6, телефон (095) 1112419, (095) 1115018, факс (095) 1110021, телетайп 112153 «Иприт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942590" cy="7315835"/>
            <wp:effectExtent l="0" t="0" r="0" b="0"/>
            <wp:docPr id="8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FFFFFF" w:val="clear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вазивиртуальный импактор</w:t>
      </w:r>
    </w:p>
    <w:sectPr>
      <w:headerReference w:type="default" r:id="rId16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jc w:val="center"/>
      <w:outlineLvl w:val="4"/>
    </w:pPr>
    <w:rPr>
      <w:spacing w:val="-10"/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20" w:after="0"/>
      <w:ind w:left="64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 w:before="560" w:after="0"/>
      <w:ind w:left="6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80" w:after="200"/>
      <w:ind w:left="104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0">
    <w:name w:val="Название объекта"/>
    <w:basedOn w:val="Normal"/>
    <w:next w:val="Normal"/>
    <w:qFormat/>
    <w:pPr>
      <w:widowControl w:val="false"/>
      <w:jc w:val="center"/>
    </w:pPr>
    <w:rPr>
      <w:sz w:val="30"/>
    </w:rPr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image" Target="media/image7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11.xml"/><Relationship Id="rId22" Type="http://schemas.openxmlformats.org/officeDocument/2006/relationships/image" Target="media/image9.png"/><Relationship Id="rId23" Type="http://schemas.openxmlformats.org/officeDocument/2006/relationships/header" Target="header12.xml"/><Relationship Id="rId24" Type="http://schemas.openxmlformats.org/officeDocument/2006/relationships/image" Target="media/image10.png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image" Target="media/image11.png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header" Target="header23.xml"/><Relationship Id="rId44" Type="http://schemas.openxmlformats.org/officeDocument/2006/relationships/image" Target="media/image18.png"/><Relationship Id="rId45" Type="http://schemas.openxmlformats.org/officeDocument/2006/relationships/header" Target="header24.xml"/><Relationship Id="rId46" Type="http://schemas.openxmlformats.org/officeDocument/2006/relationships/header" Target="header25.xml"/><Relationship Id="rId47" Type="http://schemas.openxmlformats.org/officeDocument/2006/relationships/header" Target="header26.xml"/><Relationship Id="rId48" Type="http://schemas.openxmlformats.org/officeDocument/2006/relationships/header" Target="header27.xml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header" Target="header28.xml"/><Relationship Id="rId54" Type="http://schemas.openxmlformats.org/officeDocument/2006/relationships/header" Target="header29.xml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header" Target="header30.xml"/><Relationship Id="rId58" Type="http://schemas.openxmlformats.org/officeDocument/2006/relationships/header" Target="header31.xml"/><Relationship Id="rId59" Type="http://schemas.openxmlformats.org/officeDocument/2006/relationships/header" Target="header32.xml"/><Relationship Id="rId60" Type="http://schemas.openxmlformats.org/officeDocument/2006/relationships/image" Target="media/image25.png"/><Relationship Id="rId61" Type="http://schemas.openxmlformats.org/officeDocument/2006/relationships/header" Target="header33.xml"/><Relationship Id="rId62" Type="http://schemas.openxmlformats.org/officeDocument/2006/relationships/header" Target="header34.xml"/><Relationship Id="rId63" Type="http://schemas.openxmlformats.org/officeDocument/2006/relationships/header" Target="header35.xml"/><Relationship Id="rId64" Type="http://schemas.openxmlformats.org/officeDocument/2006/relationships/image" Target="media/image26.png"/><Relationship Id="rId65" Type="http://schemas.openxmlformats.org/officeDocument/2006/relationships/header" Target="header36.xml"/><Relationship Id="rId66" Type="http://schemas.openxmlformats.org/officeDocument/2006/relationships/header" Target="header37.xml"/><Relationship Id="rId67" Type="http://schemas.openxmlformats.org/officeDocument/2006/relationships/header" Target="header38.xml"/><Relationship Id="rId68" Type="http://schemas.openxmlformats.org/officeDocument/2006/relationships/header" Target="header39.xml"/><Relationship Id="rId69" Type="http://schemas.openxmlformats.org/officeDocument/2006/relationships/image" Target="media/image27.png"/><Relationship Id="rId70" Type="http://schemas.openxmlformats.org/officeDocument/2006/relationships/header" Target="header40.xml"/><Relationship Id="rId71" Type="http://schemas.openxmlformats.org/officeDocument/2006/relationships/image" Target="media/image28.png"/><Relationship Id="rId72" Type="http://schemas.openxmlformats.org/officeDocument/2006/relationships/header" Target="header41.xml"/><Relationship Id="rId73" Type="http://schemas.openxmlformats.org/officeDocument/2006/relationships/image" Target="media/image29.png"/><Relationship Id="rId74" Type="http://schemas.openxmlformats.org/officeDocument/2006/relationships/header" Target="header42.xml"/><Relationship Id="rId75" Type="http://schemas.openxmlformats.org/officeDocument/2006/relationships/image" Target="media/image30.png"/><Relationship Id="rId76" Type="http://schemas.openxmlformats.org/officeDocument/2006/relationships/header" Target="header43.xml"/><Relationship Id="rId77" Type="http://schemas.openxmlformats.org/officeDocument/2006/relationships/header" Target="header44.xml"/><Relationship Id="rId78" Type="http://schemas.openxmlformats.org/officeDocument/2006/relationships/header" Target="header45.xml"/><Relationship Id="rId79" Type="http://schemas.openxmlformats.org/officeDocument/2006/relationships/header" Target="header46.xml"/><Relationship Id="rId80" Type="http://schemas.openxmlformats.org/officeDocument/2006/relationships/oleObject" Target="embeddings/oleObject1.bin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header" Target="header47.xml"/><Relationship Id="rId84" Type="http://schemas.openxmlformats.org/officeDocument/2006/relationships/header" Target="header48.xml"/><Relationship Id="rId85" Type="http://schemas.openxmlformats.org/officeDocument/2006/relationships/image" Target="media/image33.png"/><Relationship Id="rId86" Type="http://schemas.openxmlformats.org/officeDocument/2006/relationships/header" Target="header49.xml"/><Relationship Id="rId87" Type="http://schemas.openxmlformats.org/officeDocument/2006/relationships/header" Target="header50.xml"/><Relationship Id="rId88" Type="http://schemas.openxmlformats.org/officeDocument/2006/relationships/header" Target="header51.xml"/><Relationship Id="rId89" Type="http://schemas.openxmlformats.org/officeDocument/2006/relationships/image" Target="media/image34.png"/><Relationship Id="rId90" Type="http://schemas.openxmlformats.org/officeDocument/2006/relationships/image" Target="media/image35.png"/><Relationship Id="rId91" Type="http://schemas.openxmlformats.org/officeDocument/2006/relationships/header" Target="header52.xml"/><Relationship Id="rId92" Type="http://schemas.openxmlformats.org/officeDocument/2006/relationships/header" Target="header53.xml"/><Relationship Id="rId93" Type="http://schemas.openxmlformats.org/officeDocument/2006/relationships/header" Target="header54.xml"/><Relationship Id="rId94" Type="http://schemas.openxmlformats.org/officeDocument/2006/relationships/image" Target="media/image36.png"/><Relationship Id="rId95" Type="http://schemas.openxmlformats.org/officeDocument/2006/relationships/header" Target="header55.xml"/><Relationship Id="rId96" Type="http://schemas.openxmlformats.org/officeDocument/2006/relationships/header" Target="header56.xml"/><Relationship Id="rId97" Type="http://schemas.openxmlformats.org/officeDocument/2006/relationships/header" Target="header57.xml"/><Relationship Id="rId98" Type="http://schemas.openxmlformats.org/officeDocument/2006/relationships/image" Target="media/image37.png"/><Relationship Id="rId99" Type="http://schemas.openxmlformats.org/officeDocument/2006/relationships/image" Target="media/image38.png"/><Relationship Id="rId100" Type="http://schemas.openxmlformats.org/officeDocument/2006/relationships/header" Target="header58.xml"/><Relationship Id="rId101" Type="http://schemas.openxmlformats.org/officeDocument/2006/relationships/image" Target="media/image39.png"/><Relationship Id="rId102" Type="http://schemas.openxmlformats.org/officeDocument/2006/relationships/header" Target="header59.xml"/><Relationship Id="rId103" Type="http://schemas.openxmlformats.org/officeDocument/2006/relationships/header" Target="header60.xml"/><Relationship Id="rId104" Type="http://schemas.openxmlformats.org/officeDocument/2006/relationships/header" Target="header61.xml"/><Relationship Id="rId105" Type="http://schemas.openxmlformats.org/officeDocument/2006/relationships/header" Target="header62.xml"/><Relationship Id="rId106" Type="http://schemas.openxmlformats.org/officeDocument/2006/relationships/image" Target="media/image40.png"/><Relationship Id="rId107" Type="http://schemas.openxmlformats.org/officeDocument/2006/relationships/header" Target="header63.xml"/><Relationship Id="rId108" Type="http://schemas.openxmlformats.org/officeDocument/2006/relationships/header" Target="header64.xml"/><Relationship Id="rId109" Type="http://schemas.openxmlformats.org/officeDocument/2006/relationships/image" Target="media/image41.png"/><Relationship Id="rId110" Type="http://schemas.openxmlformats.org/officeDocument/2006/relationships/image" Target="media/image42.png"/><Relationship Id="rId111" Type="http://schemas.openxmlformats.org/officeDocument/2006/relationships/header" Target="header65.xml"/><Relationship Id="rId112" Type="http://schemas.openxmlformats.org/officeDocument/2006/relationships/header" Target="header66.xml"/><Relationship Id="rId113" Type="http://schemas.openxmlformats.org/officeDocument/2006/relationships/header" Target="header67.xml"/><Relationship Id="rId114" Type="http://schemas.openxmlformats.org/officeDocument/2006/relationships/header" Target="header68.xml"/><Relationship Id="rId115" Type="http://schemas.openxmlformats.org/officeDocument/2006/relationships/image" Target="media/image43.png"/><Relationship Id="rId116" Type="http://schemas.openxmlformats.org/officeDocument/2006/relationships/image" Target="media/image43.png"/><Relationship Id="rId117" Type="http://schemas.openxmlformats.org/officeDocument/2006/relationships/image" Target="media/image44.png"/><Relationship Id="rId118" Type="http://schemas.openxmlformats.org/officeDocument/2006/relationships/image" Target="media/image44.png"/><Relationship Id="rId119" Type="http://schemas.openxmlformats.org/officeDocument/2006/relationships/header" Target="header69.xml"/><Relationship Id="rId120" Type="http://schemas.openxmlformats.org/officeDocument/2006/relationships/header" Target="header70.xml"/><Relationship Id="rId121" Type="http://schemas.openxmlformats.org/officeDocument/2006/relationships/image" Target="media/image45.png"/><Relationship Id="rId122" Type="http://schemas.openxmlformats.org/officeDocument/2006/relationships/image" Target="media/image46.png"/><Relationship Id="rId123" Type="http://schemas.openxmlformats.org/officeDocument/2006/relationships/image" Target="media/image47.png"/><Relationship Id="rId124" Type="http://schemas.openxmlformats.org/officeDocument/2006/relationships/image" Target="media/image48.png"/><Relationship Id="rId125" Type="http://schemas.openxmlformats.org/officeDocument/2006/relationships/image" Target="media/image49.png"/><Relationship Id="rId126" Type="http://schemas.openxmlformats.org/officeDocument/2006/relationships/image" Target="media/image50.png"/><Relationship Id="rId127" Type="http://schemas.openxmlformats.org/officeDocument/2006/relationships/image" Target="media/image51.png"/><Relationship Id="rId128" Type="http://schemas.openxmlformats.org/officeDocument/2006/relationships/header" Target="header71.xml"/><Relationship Id="rId129" Type="http://schemas.openxmlformats.org/officeDocument/2006/relationships/header" Target="header72.xml"/><Relationship Id="rId130" Type="http://schemas.openxmlformats.org/officeDocument/2006/relationships/header" Target="header73.xml"/><Relationship Id="rId131" Type="http://schemas.openxmlformats.org/officeDocument/2006/relationships/image" Target="media/image52.png"/><Relationship Id="rId132" Type="http://schemas.openxmlformats.org/officeDocument/2006/relationships/header" Target="header74.xml"/><Relationship Id="rId133" Type="http://schemas.openxmlformats.org/officeDocument/2006/relationships/header" Target="header75.xml"/><Relationship Id="rId134" Type="http://schemas.openxmlformats.org/officeDocument/2006/relationships/image" Target="media/image53.png"/><Relationship Id="rId135" Type="http://schemas.openxmlformats.org/officeDocument/2006/relationships/header" Target="header76.xml"/><Relationship Id="rId136" Type="http://schemas.openxmlformats.org/officeDocument/2006/relationships/header" Target="header77.xml"/><Relationship Id="rId137" Type="http://schemas.openxmlformats.org/officeDocument/2006/relationships/header" Target="header78.xml"/><Relationship Id="rId138" Type="http://schemas.openxmlformats.org/officeDocument/2006/relationships/image" Target="media/image54.png"/><Relationship Id="rId139" Type="http://schemas.openxmlformats.org/officeDocument/2006/relationships/header" Target="header79.xml"/><Relationship Id="rId140" Type="http://schemas.openxmlformats.org/officeDocument/2006/relationships/header" Target="header80.xml"/><Relationship Id="rId141" Type="http://schemas.openxmlformats.org/officeDocument/2006/relationships/header" Target="header81.xml"/><Relationship Id="rId142" Type="http://schemas.openxmlformats.org/officeDocument/2006/relationships/image" Target="media/image55.png"/><Relationship Id="rId143" Type="http://schemas.openxmlformats.org/officeDocument/2006/relationships/image" Target="media/image56.png"/><Relationship Id="rId144" Type="http://schemas.openxmlformats.org/officeDocument/2006/relationships/image" Target="media/image57.png"/><Relationship Id="rId145" Type="http://schemas.openxmlformats.org/officeDocument/2006/relationships/image" Target="media/image58.png"/><Relationship Id="rId146" Type="http://schemas.openxmlformats.org/officeDocument/2006/relationships/image" Target="media/image59.png"/><Relationship Id="rId147" Type="http://schemas.openxmlformats.org/officeDocument/2006/relationships/image" Target="media/image60.png"/><Relationship Id="rId148" Type="http://schemas.openxmlformats.org/officeDocument/2006/relationships/image" Target="media/image61.png"/><Relationship Id="rId149" Type="http://schemas.openxmlformats.org/officeDocument/2006/relationships/image" Target="media/image62.png"/><Relationship Id="rId150" Type="http://schemas.openxmlformats.org/officeDocument/2006/relationships/header" Target="header82.xml"/><Relationship Id="rId151" Type="http://schemas.openxmlformats.org/officeDocument/2006/relationships/header" Target="header83.xml"/><Relationship Id="rId152" Type="http://schemas.openxmlformats.org/officeDocument/2006/relationships/image" Target="media/image63.png"/><Relationship Id="rId153" Type="http://schemas.openxmlformats.org/officeDocument/2006/relationships/header" Target="header84.xml"/><Relationship Id="rId154" Type="http://schemas.openxmlformats.org/officeDocument/2006/relationships/header" Target="header85.xml"/><Relationship Id="rId155" Type="http://schemas.openxmlformats.org/officeDocument/2006/relationships/image" Target="media/image64.png"/><Relationship Id="rId156" Type="http://schemas.openxmlformats.org/officeDocument/2006/relationships/header" Target="header86.xml"/><Relationship Id="rId157" Type="http://schemas.openxmlformats.org/officeDocument/2006/relationships/header" Target="header87.xml"/><Relationship Id="rId158" Type="http://schemas.openxmlformats.org/officeDocument/2006/relationships/image" Target="media/image65.png"/><Relationship Id="rId159" Type="http://schemas.openxmlformats.org/officeDocument/2006/relationships/image" Target="media/image66.png"/><Relationship Id="rId160" Type="http://schemas.openxmlformats.org/officeDocument/2006/relationships/image" Target="media/image67.png"/><Relationship Id="rId161" Type="http://schemas.openxmlformats.org/officeDocument/2006/relationships/image" Target="media/image68.png"/><Relationship Id="rId162" Type="http://schemas.openxmlformats.org/officeDocument/2006/relationships/image" Target="media/image69.png"/><Relationship Id="rId163" Type="http://schemas.openxmlformats.org/officeDocument/2006/relationships/image" Target="media/image70.png"/><Relationship Id="rId164" Type="http://schemas.openxmlformats.org/officeDocument/2006/relationships/header" Target="header88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8:55:00Z</dcterms:created>
  <dc:creator/>
  <dc:description/>
  <dc:language>en-US</dc:language>
  <cp:lastModifiedBy/>
  <cp:lastPrinted>2004-12-06T14:21:00Z</cp:lastPrinted>
  <dcterms:modified xsi:type="dcterms:W3CDTF">2010-03-20T08:55:00Z</dcterms:modified>
  <cp:revision>2</cp:revision>
  <dc:subject/>
  <dc:title/>
</cp:coreProperties>
</file>